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DITIVA</w:t>
      </w:r>
    </w:p>
    <w:p>
      <w:pPr>
        <w:pStyle w:val="Normal"/>
        <w:tabs>
          <w:tab w:val="left" w:pos="708" w:leader="none"/>
          <w:tab w:val="center" w:pos="4536" w:leader="none"/>
          <w:tab w:val="right" w:pos="9072" w:leader="none"/>
        </w:tabs>
        <w:rPr>
          <w:rFonts w:ascii="Trebuchet MS" w:hAnsi="Trebuchet MS" w:cs="Trebuchet MS"/>
          <w:b/>
          <w:b/>
          <w:color w:val="000000"/>
          <w:sz w:val="20"/>
          <w:szCs w:val="20"/>
          <w:u w:val="single"/>
        </w:rPr>
      </w:pPr>
      <w:r>
        <w:rPr>
          <w:rFonts w:cs="Trebuchet MS" w:ascii="Trebuchet MS" w:hAnsi="Trebuchet MS"/>
          <w:b/>
          <w:color w:val="000000"/>
          <w:sz w:val="20"/>
          <w:szCs w:val="20"/>
          <w:u w:val="single"/>
        </w:rPr>
        <w:t>Charakteristika aditiv</w:t>
      </w:r>
    </w:p>
    <w:p>
      <w:pPr>
        <w:pStyle w:val="Normal"/>
        <w:tabs>
          <w:tab w:val="left" w:pos="708" w:leader="none"/>
          <w:tab w:val="center" w:pos="4536" w:leader="none"/>
          <w:tab w:val="right" w:pos="9072" w:leader="none"/>
        </w:tabs>
        <w:rPr>
          <w:rFonts w:ascii="Trebuchet MS" w:hAnsi="Trebuchet MS" w:cs="Trebuchet MS"/>
          <w:color w:val="000000"/>
          <w:sz w:val="20"/>
          <w:szCs w:val="20"/>
        </w:rPr>
      </w:pPr>
      <w:r>
        <w:rPr>
          <w:rFonts w:cs="Trebuchet MS" w:ascii="Trebuchet MS" w:hAnsi="Trebuchet MS"/>
          <w:color w:val="000000"/>
          <w:sz w:val="20"/>
          <w:szCs w:val="20"/>
        </w:rPr>
        <w:t> </w:t>
      </w:r>
    </w:p>
    <w:p>
      <w:pPr>
        <w:pStyle w:val="Normal"/>
        <w:tabs>
          <w:tab w:val="left" w:pos="708" w:leader="none"/>
          <w:tab w:val="center" w:pos="4536" w:leader="none"/>
          <w:tab w:val="right" w:pos="9072" w:leader="none"/>
        </w:tabs>
        <w:jc w:val="both"/>
        <w:rPr>
          <w:rFonts w:ascii="Trebuchet MS" w:hAnsi="Trebuchet MS" w:cs="Trebuchet MS"/>
          <w:color w:val="000000"/>
          <w:sz w:val="20"/>
          <w:szCs w:val="20"/>
        </w:rPr>
      </w:pPr>
      <w:r>
        <w:rPr>
          <w:rFonts w:cs="Trebuchet MS" w:ascii="Trebuchet MS" w:hAnsi="Trebuchet MS"/>
          <w:color w:val="000000"/>
          <w:sz w:val="20"/>
          <w:szCs w:val="20"/>
          <w:u w:val="single"/>
        </w:rPr>
        <w:t>Aditiva, neboli přídatné látky se do potravin přidávají s cílem prodloužit jejich trvanlivost, zlepšit chuť, zvýraznit nebo obnovit barvu potravin, zvýšit nebo regulovat kyselost a zahušťovací vlastnosti, případně dodat sladkou chuť.</w:t>
      </w:r>
      <w:r>
        <w:rPr>
          <w:rFonts w:cs="Trebuchet MS" w:ascii="Trebuchet MS" w:hAnsi="Trebuchet MS"/>
          <w:color w:val="000000"/>
          <w:sz w:val="20"/>
          <w:szCs w:val="20"/>
        </w:rPr>
        <w:tab/>
        <w:t>Seznam všech přídatných látek musí být uveden na obalu potraviny v oddílu složení. Pořadí je dáno postupně, dle obsaženého množství, přičemž každá látka musí být označena buď celým názvem nebo mezinárodním číselným kódem E (tzv.éčka).</w:t>
      </w:r>
    </w:p>
    <w:p>
      <w:pPr>
        <w:pStyle w:val="Normal"/>
        <w:tabs>
          <w:tab w:val="left" w:pos="708" w:leader="none"/>
          <w:tab w:val="center" w:pos="4536" w:leader="none"/>
          <w:tab w:val="right" w:pos="9072" w:leader="none"/>
        </w:tabs>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tabs>
          <w:tab w:val="left" w:pos="708" w:leader="none"/>
          <w:tab w:val="center" w:pos="4536" w:leader="none"/>
          <w:tab w:val="right" w:pos="9072" w:leader="none"/>
        </w:tabs>
        <w:rPr/>
      </w:pPr>
      <w:r>
        <w:rPr>
          <w:rFonts w:cs="Trebuchet MS" w:ascii="Trebuchet MS" w:hAnsi="Trebuchet MS"/>
          <w:b/>
          <w:color w:val="000000"/>
          <w:sz w:val="20"/>
          <w:szCs w:val="20"/>
          <w:u w:val="single"/>
        </w:rPr>
        <w:t>1) Konzervační látky</w:t>
      </w:r>
    </w:p>
    <w:p>
      <w:pPr>
        <w:pStyle w:val="Normal"/>
        <w:tabs>
          <w:tab w:val="left" w:pos="708" w:leader="none"/>
          <w:tab w:val="center" w:pos="4536" w:leader="none"/>
          <w:tab w:val="right" w:pos="9072" w:leader="none"/>
        </w:tabs>
        <w:rPr>
          <w:rFonts w:ascii="Trebuchet MS" w:hAnsi="Trebuchet MS" w:cs="Trebuchet MS"/>
          <w:color w:val="000000"/>
          <w:sz w:val="20"/>
          <w:szCs w:val="20"/>
        </w:rPr>
      </w:pPr>
      <w:r>
        <w:rPr>
          <w:rFonts w:cs="Trebuchet MS" w:ascii="Trebuchet MS" w:hAnsi="Trebuchet MS"/>
          <w:color w:val="000000"/>
          <w:sz w:val="20"/>
          <w:szCs w:val="20"/>
        </w:rPr>
        <w:t> </w:t>
      </w:r>
      <w:r>
        <w:rPr>
          <w:rFonts w:cs="Trebuchet MS" w:ascii="Trebuchet MS" w:hAnsi="Trebuchet MS"/>
          <w:color w:val="000000"/>
          <w:sz w:val="20"/>
          <w:szCs w:val="20"/>
        </w:rPr>
        <w:tab/>
      </w:r>
      <w:r>
        <w:rPr>
          <w:rFonts w:cs="Trebuchet MS" w:ascii="Trebuchet MS" w:hAnsi="Trebuchet MS"/>
          <w:color w:val="000000"/>
          <w:sz w:val="20"/>
          <w:szCs w:val="20"/>
          <w:u w:val="single"/>
        </w:rPr>
        <w:t>Konzervační prostředky mají hlavní úkol-zabránit rozvoji nežádoucí mikroflóry.</w:t>
      </w:r>
      <w:r>
        <w:rPr>
          <w:rFonts w:cs="Trebuchet MS" w:ascii="Trebuchet MS" w:hAnsi="Trebuchet MS"/>
          <w:color w:val="000000"/>
          <w:sz w:val="20"/>
          <w:szCs w:val="20"/>
        </w:rPr>
        <w:t xml:space="preserve"> Patří sem i v minulosti běžně používané kyseliny sorbové a kyseliny benzoové také hojně používaný v současnosti oxid siřičitý, soli kyselin (hydrogensiřičitany, siřičitany a disiřičitany). Tyto látky jsou reaktivní a uplatňují se při inhibici-procesů enzymového hnědnutí např. u brambor, nebo u sušení ovoce. Oxid siřičitý je nevhodný ke konzervování nekyselých potravin, neboť má vliv na rozklad vitamínu B1 a částečně narušuje také anthokyanová barviva. </w:t>
      </w:r>
    </w:p>
    <w:p>
      <w:pPr>
        <w:pStyle w:val="Normal"/>
        <w:tabs>
          <w:tab w:val="left" w:pos="708" w:leader="none"/>
          <w:tab w:val="center" w:pos="4536" w:leader="none"/>
          <w:tab w:val="right" w:pos="9072" w:leader="none"/>
        </w:tabs>
        <w:jc w:val="both"/>
        <w:rPr/>
      </w:pPr>
      <w:r>
        <w:rPr>
          <w:rFonts w:cs="Trebuchet MS" w:ascii="Trebuchet MS" w:hAnsi="Trebuchet MS"/>
          <w:color w:val="000000"/>
          <w:sz w:val="20"/>
          <w:szCs w:val="20"/>
        </w:rPr>
        <w:t>Mezi konzervační látky patří také E 251 (dusičnan sodný) a E 252 (dusičnan draselný). Již uvedený oxid siřičitý se používá často, např. se přidává do sušeného ovoce, vína (do červeného 160-210 mg SO</w:t>
      </w:r>
      <w:r>
        <w:rPr>
          <w:rFonts w:cs="Trebuchet MS" w:ascii="Trebuchet MS" w:hAnsi="Trebuchet MS"/>
          <w:color w:val="000000"/>
          <w:sz w:val="20"/>
          <w:szCs w:val="20"/>
          <w:vertAlign w:val="subscript"/>
        </w:rPr>
        <w:t>2</w:t>
      </w:r>
      <w:r>
        <w:rPr>
          <w:rFonts w:cs="Trebuchet MS" w:ascii="Trebuchet MS" w:hAnsi="Trebuchet MS"/>
          <w:color w:val="000000"/>
          <w:sz w:val="20"/>
          <w:szCs w:val="20"/>
        </w:rPr>
        <w:t xml:space="preserve"> na litr, do bílého 210-260 mg SO</w:t>
      </w:r>
      <w:r>
        <w:rPr>
          <w:rFonts w:cs="Trebuchet MS" w:ascii="Trebuchet MS" w:hAnsi="Trebuchet MS"/>
          <w:color w:val="000000"/>
          <w:sz w:val="20"/>
          <w:szCs w:val="20"/>
          <w:vertAlign w:val="subscript"/>
        </w:rPr>
        <w:t>2</w:t>
      </w:r>
      <w:r>
        <w:rPr>
          <w:rFonts w:cs="Trebuchet MS" w:ascii="Trebuchet MS" w:hAnsi="Trebuchet MS"/>
          <w:color w:val="000000"/>
          <w:sz w:val="20"/>
          <w:szCs w:val="20"/>
        </w:rPr>
        <w:t>). Kyselinu benzoovou a sorbovou se konzervují nealkoholické nápoje, džusy, chléb s delší trvanlivostí, kečupy a hořčice.</w:t>
      </w:r>
    </w:p>
    <w:p>
      <w:pPr>
        <w:pStyle w:val="Normal"/>
        <w:rPr>
          <w:rFonts w:ascii="Trebuchet MS" w:hAnsi="Trebuchet MS" w:cs="Trebuchet MS"/>
          <w:color w:val="000000"/>
          <w:sz w:val="20"/>
          <w:szCs w:val="20"/>
        </w:rPr>
      </w:pPr>
      <w:r>
        <w:rPr>
          <w:rFonts w:cs="Trebuchet MS" w:ascii="Trebuchet MS" w:hAnsi="Trebuchet MS"/>
          <w:color w:val="000000"/>
          <w:sz w:val="20"/>
          <w:szCs w:val="20"/>
        </w:rPr>
        <w:t> </w:t>
      </w:r>
    </w:p>
    <w:p>
      <w:pPr>
        <w:pStyle w:val="Normal"/>
        <w:rPr>
          <w:rFonts w:ascii="Trebuchet MS" w:hAnsi="Trebuchet MS" w:cs="Trebuchet MS"/>
          <w:b/>
          <w:b/>
          <w:color w:val="000000"/>
          <w:sz w:val="20"/>
          <w:szCs w:val="20"/>
          <w:u w:val="single"/>
        </w:rPr>
      </w:pPr>
      <w:r>
        <w:rPr>
          <w:rFonts w:cs="Trebuchet MS" w:ascii="Trebuchet MS" w:hAnsi="Trebuchet MS"/>
          <w:b/>
          <w:color w:val="000000"/>
          <w:sz w:val="20"/>
          <w:szCs w:val="20"/>
          <w:u w:val="single"/>
        </w:rPr>
        <w:t xml:space="preserve">2) </w:t>
      </w:r>
      <w:r>
        <w:rPr>
          <w:b/>
          <w:sz w:val="20"/>
          <w:szCs w:val="20"/>
          <w:u w:val="single"/>
        </w:rPr>
        <w:t>Náhradní sladidla</w:t>
      </w:r>
    </w:p>
    <w:p>
      <w:pPr>
        <w:pStyle w:val="Footer"/>
        <w:tabs>
          <w:tab w:val="left" w:pos="708" w:leader="none"/>
          <w:tab w:val="center" w:pos="4536" w:leader="none"/>
          <w:tab w:val="right" w:pos="9072" w:leader="none"/>
        </w:tabs>
        <w:rPr/>
      </w:pPr>
      <w:r>
        <w:rPr>
          <w:sz w:val="20"/>
          <w:szCs w:val="20"/>
        </w:rPr>
        <w:t> </w:t>
      </w:r>
      <w:r>
        <w:rPr>
          <w:sz w:val="20"/>
          <w:szCs w:val="20"/>
        </w:rPr>
        <w:tab/>
      </w:r>
      <w:r>
        <w:rPr>
          <w:sz w:val="20"/>
          <w:szCs w:val="20"/>
          <w:u w:val="single"/>
        </w:rPr>
        <w:t>Umožňují osladit potraviny aniž by došlo ke zvýšení jejich energetické hodnoty. Jsou po této stránce slabší než cukr (sacharóza). Umělými sladidly se sladí žvýkačky, limonády a odlehčené potraviny.</w:t>
      </w:r>
    </w:p>
    <w:p>
      <w:pPr>
        <w:pStyle w:val="Footer"/>
        <w:tabs>
          <w:tab w:val="left" w:pos="708" w:leader="none"/>
          <w:tab w:val="center" w:pos="4536" w:leader="none"/>
          <w:tab w:val="right" w:pos="9072" w:leader="none"/>
        </w:tabs>
        <w:jc w:val="both"/>
        <w:rPr>
          <w:sz w:val="20"/>
          <w:szCs w:val="20"/>
        </w:rPr>
      </w:pPr>
      <w:r>
        <w:rPr>
          <w:sz w:val="20"/>
          <w:szCs w:val="20"/>
        </w:rPr>
        <w:t>Mezi náhradní sladidla patří E 950 (acesulfam K), E 559, E 954 (sacharin), E 957 (thaumatin), E 420 (sorbitol), E 421 (mannitol), E 953 (isomalt), E 967 (xylitol).</w:t>
      </w:r>
    </w:p>
    <w:p>
      <w:pPr>
        <w:pStyle w:val="Footer"/>
        <w:tabs>
          <w:tab w:val="left" w:pos="708" w:leader="none"/>
          <w:tab w:val="center" w:pos="4536" w:leader="none"/>
          <w:tab w:val="right" w:pos="9072" w:leader="none"/>
        </w:tabs>
        <w:jc w:val="both"/>
        <w:rPr>
          <w:sz w:val="20"/>
          <w:szCs w:val="20"/>
        </w:rPr>
      </w:pPr>
      <w:r>
        <w:rPr>
          <w:sz w:val="20"/>
          <w:szCs w:val="20"/>
        </w:rPr>
      </w:r>
    </w:p>
    <w:p>
      <w:pPr>
        <w:pStyle w:val="Footer"/>
        <w:tabs>
          <w:tab w:val="left" w:pos="708" w:leader="none"/>
          <w:tab w:val="center" w:pos="4536" w:leader="none"/>
          <w:tab w:val="right" w:pos="9072" w:leader="none"/>
        </w:tabs>
        <w:jc w:val="both"/>
        <w:rPr>
          <w:b/>
          <w:b/>
          <w:u w:val="single"/>
        </w:rPr>
      </w:pPr>
      <w:r>
        <w:rPr>
          <w:b/>
          <w:sz w:val="20"/>
          <w:szCs w:val="20"/>
          <w:u w:val="single"/>
        </w:rPr>
        <w:t>3) Antioxidanty</w:t>
      </w:r>
    </w:p>
    <w:p>
      <w:pPr>
        <w:pStyle w:val="Footer"/>
        <w:tabs>
          <w:tab w:val="left" w:pos="708" w:leader="none"/>
          <w:tab w:val="center" w:pos="4536" w:leader="none"/>
          <w:tab w:val="right" w:pos="9072" w:leader="none"/>
        </w:tabs>
        <w:rPr>
          <w:sz w:val="20"/>
          <w:szCs w:val="20"/>
        </w:rPr>
      </w:pPr>
      <w:r>
        <w:rPr>
          <w:sz w:val="20"/>
          <w:szCs w:val="20"/>
        </w:rPr>
        <w:t> </w:t>
      </w:r>
      <w:r>
        <w:rPr>
          <w:sz w:val="20"/>
          <w:szCs w:val="20"/>
        </w:rPr>
        <w:tab/>
      </w:r>
      <w:r>
        <w:rPr>
          <w:sz w:val="20"/>
          <w:szCs w:val="20"/>
          <w:u w:val="single"/>
        </w:rPr>
        <w:t>Tvoří významnou skupinu aditiv a jejich úloha spočívá ve stabilizaci jednotlivých složek aroma, nebo některých vitamínů. Vedle toho brání rozvoji autooxidace lipidů a s tím souvisejícího žluknutí tuků a jejich barevných změn.</w:t>
      </w:r>
      <w:r>
        <w:rPr>
          <w:sz w:val="20"/>
          <w:szCs w:val="20"/>
        </w:rPr>
        <w:t xml:space="preserve"> </w:t>
      </w:r>
    </w:p>
    <w:p>
      <w:pPr>
        <w:pStyle w:val="Footer"/>
        <w:tabs>
          <w:tab w:val="left" w:pos="708" w:leader="none"/>
          <w:tab w:val="center" w:pos="4536" w:leader="none"/>
          <w:tab w:val="right" w:pos="9072" w:leader="none"/>
        </w:tabs>
        <w:rPr>
          <w:sz w:val="20"/>
          <w:szCs w:val="20"/>
        </w:rPr>
      </w:pPr>
      <w:r>
        <w:rPr>
          <w:sz w:val="20"/>
          <w:szCs w:val="20"/>
        </w:rPr>
        <w:t>Patří sem přirozeně se vyskytující tokoferoly (vitamín E), ale také syntetické fenolické látky (např. estery kyseliny gallové). V praxi jsou tyto látky používány s označením E 300 (kyselina askorbová), E 301 (askorbát sodný), E 307 (alfa-tokoferol), E 308 (gamma-tokoferol), E 310 (propylgallát) a E 311 (oktylgallát).</w:t>
      </w:r>
    </w:p>
    <w:p>
      <w:pPr>
        <w:pStyle w:val="Footer"/>
        <w:tabs>
          <w:tab w:val="left" w:pos="708" w:leader="none"/>
          <w:tab w:val="center" w:pos="4536" w:leader="none"/>
          <w:tab w:val="right" w:pos="9072" w:leader="none"/>
        </w:tabs>
        <w:jc w:val="both"/>
        <w:rPr/>
      </w:pPr>
      <w:r>
        <w:rPr>
          <w:sz w:val="20"/>
          <w:szCs w:val="20"/>
        </w:rPr>
        <w:tab/>
        <w:t>Antioxidanty jsou v  potravinářském průmyslu přidávány do másla, piva, sirupů, hluboce zmraženého zboží, mléčného prášku a ovocných konzerv. Celkově lze konstatovat, že můžeme považovat kyselinu askorbovou a její sloučeniny, stejně tak tokoferoly-vitamíny E (E 300-302, 304, 306-309) a další za neškodné. Jako problémové jsou označovány aditiva E 310-311, E 320-321, E 385, které mohou způsobit migrény a alergické reakce. Často používaná kyselina trihydrogenfosforečná (E 338) vyvolává omezení vápníku, hořčíku a železa. Údajně se podílí na tzv. „syndromu hyperaktivity dětí“. Najdeme ji např. v nápojích typu Cola, masných a rybích produktech.</w:t>
      </w:r>
    </w:p>
    <w:p>
      <w:pPr>
        <w:pStyle w:val="Footer"/>
        <w:tabs>
          <w:tab w:val="left" w:pos="708" w:leader="none"/>
          <w:tab w:val="center" w:pos="4536" w:leader="none"/>
          <w:tab w:val="right" w:pos="9072" w:leader="none"/>
        </w:tabs>
        <w:jc w:val="both"/>
        <w:rPr>
          <w:sz w:val="20"/>
          <w:szCs w:val="20"/>
        </w:rPr>
      </w:pPr>
      <w:r>
        <w:rPr>
          <w:sz w:val="20"/>
          <w:szCs w:val="20"/>
        </w:rPr>
        <w:tab/>
        <w:tab/>
        <w:t>Z chemického hlediska chrání oxidanty náš organismus před volnými radikály, které vznikají v těle každého živého tvora včetně člověka a svou reaktivní strukturou-složitými procesy dokáží ničit tuky a jiné sloučeniny našeho těla a tím přispívají ke stárnutí organismu. Přítomnost antioxidantů vede ke zpomalení těchto procesů a tím i k prodloužení délky lidského života</w:t>
      </w:r>
    </w:p>
    <w:p>
      <w:pPr>
        <w:pStyle w:val="Normal"/>
        <w:tabs>
          <w:tab w:val="left" w:pos="708" w:leader="none"/>
          <w:tab w:val="center" w:pos="4536" w:leader="none"/>
          <w:tab w:val="right" w:pos="9072" w:leader="none"/>
        </w:tabs>
        <w:rPr>
          <w:sz w:val="20"/>
          <w:szCs w:val="20"/>
        </w:rPr>
      </w:pPr>
      <w:r>
        <w:rPr>
          <w:sz w:val="20"/>
          <w:szCs w:val="20"/>
        </w:rPr>
      </w:r>
    </w:p>
    <w:p>
      <w:pPr>
        <w:pStyle w:val="Normal"/>
        <w:tabs>
          <w:tab w:val="left" w:pos="708" w:leader="none"/>
          <w:tab w:val="center" w:pos="4536" w:leader="none"/>
          <w:tab w:val="right" w:pos="9072" w:leader="none"/>
        </w:tabs>
        <w:rPr/>
      </w:pPr>
      <w:r>
        <w:rPr>
          <w:rFonts w:cs="Trebuchet MS" w:ascii="Trebuchet MS" w:hAnsi="Trebuchet MS"/>
          <w:b/>
          <w:color w:val="000000"/>
          <w:sz w:val="20"/>
          <w:szCs w:val="20"/>
          <w:u w:val="single"/>
        </w:rPr>
        <w:t>4) Látky chuťové</w:t>
      </w:r>
    </w:p>
    <w:p>
      <w:pPr>
        <w:pStyle w:val="Normal"/>
        <w:tabs>
          <w:tab w:val="left" w:pos="708" w:leader="none"/>
          <w:tab w:val="center" w:pos="4536" w:leader="none"/>
          <w:tab w:val="right" w:pos="9072" w:leader="none"/>
        </w:tabs>
        <w:jc w:val="both"/>
        <w:rPr>
          <w:rFonts w:ascii="Trebuchet MS" w:hAnsi="Trebuchet MS" w:cs="Trebuchet MS"/>
          <w:color w:val="000000"/>
          <w:sz w:val="20"/>
          <w:szCs w:val="20"/>
          <w:u w:val="single"/>
        </w:rPr>
      </w:pPr>
      <w:r>
        <w:rPr>
          <w:rFonts w:cs="Trebuchet MS" w:ascii="Trebuchet MS" w:hAnsi="Trebuchet MS"/>
          <w:color w:val="000000"/>
          <w:sz w:val="20"/>
          <w:szCs w:val="20"/>
          <w:u w:val="single"/>
        </w:rPr>
        <w:t>Látky zvýrazňující chuť a vůni.</w:t>
      </w:r>
    </w:p>
    <w:p>
      <w:pPr>
        <w:pStyle w:val="Normal"/>
        <w:tabs>
          <w:tab w:val="left" w:pos="708" w:leader="none"/>
          <w:tab w:val="center" w:pos="4536" w:leader="none"/>
          <w:tab w:val="right" w:pos="9072" w:leader="none"/>
        </w:tabs>
        <w:jc w:val="both"/>
        <w:rPr/>
      </w:pPr>
      <w:r>
        <w:rPr>
          <w:rFonts w:cs="Trebuchet MS" w:ascii="Trebuchet MS" w:hAnsi="Trebuchet MS"/>
          <w:color w:val="000000"/>
          <w:sz w:val="20"/>
          <w:szCs w:val="20"/>
        </w:rPr>
        <w:t>Patří sem E 620 (kyselina glutamová), E 621 (guanylát sodný), E 628 (guanylát draselný), E 629 (guanylát vápenatý), E 631 (inositan sodný), E 632 (inositan draselný), E 633 (inositan vápenatý).</w:t>
      </w:r>
    </w:p>
    <w:p>
      <w:pPr>
        <w:pStyle w:val="Normal"/>
        <w:tabs>
          <w:tab w:val="left" w:pos="708" w:leader="none"/>
          <w:tab w:val="center" w:pos="4536" w:leader="none"/>
          <w:tab w:val="right" w:pos="9072" w:leader="none"/>
        </w:tabs>
        <w:jc w:val="both"/>
        <w:rPr>
          <w:rFonts w:ascii="Trebuchet MS" w:hAnsi="Trebuchet MS" w:cs="Trebuchet MS"/>
          <w:color w:val="000000"/>
          <w:sz w:val="20"/>
          <w:szCs w:val="20"/>
        </w:rPr>
      </w:pPr>
      <w:r>
        <w:rPr>
          <w:rFonts w:cs="Trebuchet MS" w:ascii="Trebuchet MS" w:hAnsi="Trebuchet MS"/>
          <w:color w:val="000000"/>
          <w:sz w:val="20"/>
          <w:szCs w:val="20"/>
        </w:rPr>
        <w:t>Jako příklad mohu uvést hydrogenglutamát sodný, který po přidání do pokrmu zvyšuje jeho masovou nebo zeleninovou chuť. Použití této látky není ve většině zemí EU  regulováno hygienickými předpisy.</w:t>
      </w:r>
    </w:p>
    <w:p>
      <w:pPr>
        <w:pStyle w:val="Normal"/>
        <w:tabs>
          <w:tab w:val="left" w:pos="708" w:leader="none"/>
          <w:tab w:val="center" w:pos="4536" w:leader="none"/>
          <w:tab w:val="right" w:pos="9072" w:leader="none"/>
        </w:tabs>
        <w:jc w:val="both"/>
        <w:rPr/>
      </w:pPr>
      <w:r>
        <w:rPr>
          <w:rFonts w:cs="Trebuchet MS" w:ascii="Trebuchet MS" w:hAnsi="Trebuchet MS"/>
          <w:color w:val="000000"/>
          <w:sz w:val="20"/>
          <w:szCs w:val="20"/>
        </w:rPr>
        <w:t>Některé sloučeniny např. glutamáty (E 621-625) patří mezi riziková aditiva. Vyskytují se např. v sojových omáčkách. Tyto látky jsou nevhodné pro děti.</w:t>
      </w:r>
    </w:p>
    <w:p>
      <w:pPr>
        <w:pStyle w:val="Normal"/>
        <w:tabs>
          <w:tab w:val="left" w:pos="708" w:leader="none"/>
          <w:tab w:val="center" w:pos="4536" w:leader="none"/>
          <w:tab w:val="right" w:pos="9072" w:leader="none"/>
        </w:tabs>
        <w:jc w:val="both"/>
        <w:rPr/>
      </w:pPr>
      <w:r>
        <w:rPr>
          <w:rFonts w:cs="Trebuchet MS" w:ascii="Trebuchet MS" w:hAnsi="Trebuchet MS"/>
          <w:color w:val="000000"/>
          <w:sz w:val="20"/>
          <w:szCs w:val="20"/>
        </w:rPr>
        <w:t>Zesilovače chuti se nejčastěji dávají do slaných pochoutek, lupínků, brambůrek nebo hotových jídel.</w:t>
      </w:r>
    </w:p>
    <w:p>
      <w:pPr>
        <w:pStyle w:val="Normal"/>
        <w:rPr>
          <w:rFonts w:ascii="Trebuchet MS" w:hAnsi="Trebuchet MS" w:cs="Trebuchet MS"/>
          <w:color w:val="000000"/>
          <w:sz w:val="20"/>
          <w:szCs w:val="20"/>
        </w:rPr>
      </w:pPr>
      <w:r>
        <w:rPr>
          <w:rFonts w:cs="Trebuchet MS" w:ascii="Trebuchet MS" w:hAnsi="Trebuchet MS"/>
          <w:color w:val="000000"/>
          <w:sz w:val="20"/>
          <w:szCs w:val="20"/>
        </w:rPr>
        <w:t> </w:t>
      </w:r>
    </w:p>
    <w:p>
      <w:pPr>
        <w:pStyle w:val="Footer"/>
        <w:tabs>
          <w:tab w:val="left" w:pos="708" w:leader="none"/>
          <w:tab w:val="center" w:pos="4536" w:leader="none"/>
          <w:tab w:val="right" w:pos="9072" w:leader="none"/>
        </w:tabs>
        <w:rPr/>
      </w:pPr>
      <w:r>
        <w:rPr>
          <w:b/>
          <w:sz w:val="20"/>
          <w:szCs w:val="20"/>
          <w:u w:val="single"/>
        </w:rPr>
        <w:t>5) Zahušťovadla</w:t>
      </w:r>
    </w:p>
    <w:p>
      <w:pPr>
        <w:pStyle w:val="Footer"/>
        <w:tabs>
          <w:tab w:val="left" w:pos="708" w:leader="none"/>
          <w:tab w:val="center" w:pos="4536" w:leader="none"/>
          <w:tab w:val="right" w:pos="9072" w:leader="none"/>
        </w:tabs>
        <w:jc w:val="both"/>
        <w:rPr/>
      </w:pPr>
      <w:r>
        <w:rPr>
          <w:sz w:val="20"/>
          <w:szCs w:val="20"/>
        </w:rPr>
        <w:t> </w:t>
      </w:r>
      <w:r>
        <w:rPr>
          <w:sz w:val="20"/>
          <w:szCs w:val="20"/>
          <w:u w:val="single"/>
        </w:rPr>
        <w:t>Patří do skupiny aditiv, která jsou používána k úpravám fyzikálních vlastností potravin a většinou zvyšují jejich viskozitu. Spolu se želírovacími prostředky dávají výrobku žádoucí tvar a konzistenci. Zvlhčující látky chrání potraviny před vysycháním a zpevňující udržují jejich pevnost nebo křehkost (zelenina, ovoce). Vedle zahušťovacích látek sem patří emulgátory, stabilizátory a želírovací prostředky. Tato skupina přídatných látek (zahušťovadla) se nejčastěji objevuje v čokoládě, margarínech, omáčkách, cukrářských výrobcích (</w:t>
      </w:r>
      <w:r>
        <w:rPr>
          <w:sz w:val="20"/>
          <w:szCs w:val="20"/>
        </w:rPr>
        <w:t>v pudinku, krémech ),</w:t>
      </w:r>
      <w:r>
        <w:rPr>
          <w:sz w:val="20"/>
          <w:szCs w:val="20"/>
          <w:u w:val="single"/>
        </w:rPr>
        <w:t xml:space="preserve"> marmeládě atd.</w:t>
      </w:r>
    </w:p>
    <w:p>
      <w:pPr>
        <w:pStyle w:val="Footer"/>
        <w:tabs>
          <w:tab w:val="left" w:pos="708" w:leader="none"/>
          <w:tab w:val="center" w:pos="4536" w:leader="none"/>
          <w:tab w:val="right" w:pos="9072" w:leader="none"/>
        </w:tabs>
        <w:jc w:val="both"/>
        <w:rPr/>
      </w:pPr>
      <w:r>
        <w:rPr>
          <w:sz w:val="20"/>
          <w:szCs w:val="20"/>
        </w:rPr>
        <w:t>Nejběžněji jsou používány zahušťovadla: E 406 (agar), E 407 (karagenan), E 410 (pektiny), E 414 (arabská guma), E 415 (xanthan), E 1404 (oxidovaný škrob), E 1410 (fosfátový monoester škrobu), E 1412 (fosfátový diester škrobu), E 1420 (acetylovaný škrob).</w:t>
      </w:r>
    </w:p>
    <w:p>
      <w:pPr>
        <w:pStyle w:val="Footer"/>
        <w:tabs>
          <w:tab w:val="left" w:pos="708" w:leader="none"/>
          <w:tab w:val="center" w:pos="4536" w:leader="none"/>
          <w:tab w:val="right" w:pos="9072" w:leader="none"/>
        </w:tabs>
        <w:jc w:val="both"/>
        <w:rPr/>
      </w:pPr>
      <w:r>
        <w:rPr>
          <w:sz w:val="20"/>
          <w:szCs w:val="20"/>
        </w:rPr>
        <w:tab/>
        <w:t>Mezi zahušťovadly je řada látek, které byly získány extrahováním z mořských řas (agar, karagenan), nebo jiných přírodních materiálů. Jsou to látky většinou rostlinného původu, které nevyvolávají žádné vedlejší účinky.</w:t>
        <w:tab/>
        <w:t>Důležité je také např. snížení biologické hodnoty tj. „nastavení“ tradiční suroviny přísadou, která je biologicky méně hodnotná (párky, ve kterých je část masa nahrazena rostlinným zahušťovadlem).</w:t>
        <w:tab/>
      </w:r>
    </w:p>
    <w:p>
      <w:pPr>
        <w:pStyle w:val="Normal"/>
        <w:rPr>
          <w:sz w:val="20"/>
          <w:szCs w:val="20"/>
        </w:rPr>
      </w:pPr>
      <w:r>
        <w:rPr>
          <w:sz w:val="20"/>
          <w:szCs w:val="20"/>
        </w:rPr>
      </w:r>
    </w:p>
    <w:p>
      <w:pPr>
        <w:pStyle w:val="Normal"/>
        <w:tabs>
          <w:tab w:val="left" w:pos="708" w:leader="none"/>
          <w:tab w:val="center" w:pos="4536" w:leader="none"/>
          <w:tab w:val="right" w:pos="9072" w:leader="none"/>
        </w:tabs>
        <w:rPr/>
      </w:pPr>
      <w:r>
        <w:rPr>
          <w:rFonts w:cs="Trebuchet MS" w:ascii="Trebuchet MS" w:hAnsi="Trebuchet MS"/>
          <w:b/>
          <w:color w:val="000000"/>
          <w:sz w:val="20"/>
          <w:szCs w:val="20"/>
          <w:u w:val="single"/>
        </w:rPr>
        <w:t>6) Barviva</w:t>
      </w:r>
    </w:p>
    <w:p>
      <w:pPr>
        <w:pStyle w:val="Normal"/>
        <w:tabs>
          <w:tab w:val="left" w:pos="708" w:leader="none"/>
          <w:tab w:val="center" w:pos="4536" w:leader="none"/>
          <w:tab w:val="right" w:pos="9072" w:leader="none"/>
        </w:tabs>
        <w:jc w:val="both"/>
        <w:rPr>
          <w:rFonts w:ascii="Trebuchet MS" w:hAnsi="Trebuchet MS" w:cs="Trebuchet MS"/>
          <w:color w:val="000000"/>
          <w:sz w:val="20"/>
          <w:szCs w:val="20"/>
          <w:u w:val="single"/>
        </w:rPr>
      </w:pPr>
      <w:r>
        <w:rPr>
          <w:rFonts w:cs="Trebuchet MS" w:ascii="Trebuchet MS" w:hAnsi="Trebuchet MS"/>
          <w:color w:val="000000"/>
          <w:sz w:val="20"/>
          <w:szCs w:val="20"/>
          <w:u w:val="single"/>
        </w:rPr>
        <w:t>Dodávají potravinám přirozenou barvu, částečně ztracenou při zpracování. Nacházíme je ve všech druzích potravin od zmrzlin po ovocné jogurty, limonády atd. Nesmí se používat u nezpracovaných potravin (mléko, maso, ryby, med atd.). Většina byla vyrobena na bázi dusíku a mnohé z nich mohou působit na lidský organismus negativně.</w:t>
      </w:r>
    </w:p>
    <w:p>
      <w:pPr>
        <w:pStyle w:val="Normal"/>
        <w:tabs>
          <w:tab w:val="left" w:pos="708" w:leader="none"/>
          <w:tab w:val="center" w:pos="4536" w:leader="none"/>
          <w:tab w:val="right" w:pos="9072" w:leader="none"/>
        </w:tabs>
        <w:jc w:val="both"/>
        <w:rPr>
          <w:rFonts w:ascii="Trebuchet MS" w:hAnsi="Trebuchet MS" w:cs="Trebuchet MS"/>
          <w:color w:val="000000"/>
          <w:sz w:val="20"/>
          <w:szCs w:val="20"/>
          <w:u w:val="single"/>
        </w:rPr>
      </w:pPr>
      <w:r>
        <w:rPr>
          <w:rFonts w:cs="Trebuchet MS" w:ascii="Trebuchet MS" w:hAnsi="Trebuchet MS"/>
          <w:color w:val="000000"/>
          <w:sz w:val="20"/>
          <w:szCs w:val="20"/>
          <w:u w:val="single"/>
        </w:rPr>
        <w:t>Rozdělují se na barviva přírodní:</w:t>
      </w:r>
    </w:p>
    <w:p>
      <w:pPr>
        <w:pStyle w:val="Normal"/>
        <w:tabs>
          <w:tab w:val="left" w:pos="708" w:leader="none"/>
          <w:tab w:val="center" w:pos="4536" w:leader="none"/>
          <w:tab w:val="right" w:pos="9072" w:leader="none"/>
        </w:tabs>
        <w:jc w:val="both"/>
        <w:rPr>
          <w:rFonts w:ascii="Trebuchet MS" w:hAnsi="Trebuchet MS" w:cs="Trebuchet MS"/>
          <w:color w:val="000000"/>
          <w:sz w:val="20"/>
          <w:szCs w:val="20"/>
        </w:rPr>
      </w:pPr>
      <w:r>
        <w:rPr>
          <w:rFonts w:cs="Trebuchet MS" w:ascii="Trebuchet MS" w:hAnsi="Trebuchet MS"/>
          <w:color w:val="000000"/>
          <w:sz w:val="20"/>
          <w:szCs w:val="20"/>
        </w:rPr>
        <w:t>Např: E 100 (kurkumin), E 101 (riboflavin), E 120 (košenila), E 140 (chlorofyly), E 150 (karamel, kulér), E 160 (karoteny). Mohou být také získány z přírodních zdrojů např.barviva z papriky, z červeného zelí, červené řepy atd.</w:t>
      </w:r>
    </w:p>
    <w:p>
      <w:pPr>
        <w:pStyle w:val="Normal"/>
        <w:tabs>
          <w:tab w:val="left" w:pos="708" w:leader="none"/>
          <w:tab w:val="center" w:pos="4536" w:leader="none"/>
          <w:tab w:val="right" w:pos="9072" w:leader="none"/>
        </w:tabs>
        <w:jc w:val="both"/>
        <w:rPr>
          <w:rFonts w:ascii="Trebuchet MS" w:hAnsi="Trebuchet MS" w:cs="Trebuchet MS"/>
          <w:color w:val="000000"/>
          <w:sz w:val="20"/>
          <w:szCs w:val="20"/>
          <w:u w:val="single"/>
        </w:rPr>
      </w:pPr>
      <w:r>
        <w:rPr>
          <w:rFonts w:cs="Trebuchet MS" w:ascii="Trebuchet MS" w:hAnsi="Trebuchet MS"/>
          <w:color w:val="000000"/>
          <w:sz w:val="20"/>
          <w:szCs w:val="20"/>
          <w:u w:val="single"/>
        </w:rPr>
        <w:t>Druhou skupinu tvoří syntetická barviva:</w:t>
      </w:r>
    </w:p>
    <w:p>
      <w:pPr>
        <w:pStyle w:val="Normal"/>
        <w:tabs>
          <w:tab w:val="left" w:pos="708" w:leader="none"/>
          <w:tab w:val="center" w:pos="4536" w:leader="none"/>
          <w:tab w:val="right" w:pos="9072" w:leader="none"/>
        </w:tabs>
        <w:jc w:val="both"/>
        <w:rPr>
          <w:rFonts w:ascii="Trebuchet MS" w:hAnsi="Trebuchet MS" w:cs="Trebuchet MS"/>
          <w:color w:val="000000"/>
          <w:sz w:val="20"/>
          <w:szCs w:val="20"/>
        </w:rPr>
      </w:pPr>
      <w:r>
        <w:rPr>
          <w:rFonts w:cs="Trebuchet MS" w:ascii="Trebuchet MS" w:hAnsi="Trebuchet MS"/>
          <w:color w:val="000000"/>
          <w:sz w:val="20"/>
          <w:szCs w:val="20"/>
        </w:rPr>
        <w:t>E 102 (tartrazin), E 104 (chinolinová žluť), E 110 (žluť sy), E 122 (azorubin), E 123 (amarant), E 124 (penteceau 4 r). Barviva mají často tutéž funkci-žlutá u zákazníka vyvolává dojem, že v potravině jsou vejce, červená barva dokáže v masném výrobku proměnit tuk na libové maso, oranžová v aromatizované sladké vodě vyvolá dojem pomerančového nápoje.</w:t>
      </w:r>
    </w:p>
    <w:p>
      <w:pPr>
        <w:pStyle w:val="Normal"/>
        <w:tabs>
          <w:tab w:val="left" w:pos="708" w:leader="none"/>
          <w:tab w:val="center" w:pos="4536" w:leader="none"/>
          <w:tab w:val="right" w:pos="9072" w:leader="none"/>
        </w:tabs>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tabs>
          <w:tab w:val="left" w:pos="708" w:leader="none"/>
          <w:tab w:val="center" w:pos="4536" w:leader="none"/>
          <w:tab w:val="right" w:pos="9072" w:leader="none"/>
        </w:tabs>
        <w:rPr/>
      </w:pPr>
      <w:r>
        <w:rPr>
          <w:rFonts w:cs="Trebuchet MS" w:ascii="Trebuchet MS" w:hAnsi="Trebuchet MS"/>
          <w:b/>
          <w:color w:val="000000"/>
          <w:sz w:val="20"/>
          <w:szCs w:val="20"/>
          <w:u w:val="single"/>
        </w:rPr>
        <w:t>7) Emulgátory, kyseliny a zásady</w:t>
      </w:r>
    </w:p>
    <w:p>
      <w:pPr>
        <w:pStyle w:val="Normal"/>
        <w:tabs>
          <w:tab w:val="left" w:pos="708" w:leader="none"/>
          <w:tab w:val="center" w:pos="4536" w:leader="none"/>
          <w:tab w:val="right" w:pos="9072" w:leader="none"/>
        </w:tabs>
        <w:rPr>
          <w:rFonts w:ascii="Trebuchet MS" w:hAnsi="Trebuchet MS" w:cs="Trebuchet MS"/>
          <w:color w:val="000000"/>
          <w:sz w:val="20"/>
          <w:szCs w:val="20"/>
        </w:rPr>
      </w:pPr>
      <w:r>
        <w:rPr>
          <w:rFonts w:cs="Trebuchet MS" w:ascii="Trebuchet MS" w:hAnsi="Trebuchet MS"/>
          <w:color w:val="000000"/>
          <w:sz w:val="20"/>
          <w:szCs w:val="20"/>
          <w:u w:val="single"/>
        </w:rPr>
        <w:t>Emulgátory jsou činidla, která umožňují vznik emulzí více nemísitelných látek</w:t>
      </w:r>
      <w:r>
        <w:rPr>
          <w:rFonts w:cs="Trebuchet MS" w:ascii="Trebuchet MS" w:hAnsi="Trebuchet MS"/>
          <w:color w:val="000000"/>
          <w:sz w:val="20"/>
          <w:szCs w:val="20"/>
        </w:rPr>
        <w:t xml:space="preserve"> (např. voda a tuk). </w:t>
      </w:r>
    </w:p>
    <w:p>
      <w:pPr>
        <w:pStyle w:val="Normal"/>
        <w:tabs>
          <w:tab w:val="left" w:pos="708" w:leader="none"/>
          <w:tab w:val="center" w:pos="4536" w:leader="none"/>
          <w:tab w:val="right" w:pos="9072" w:leader="none"/>
        </w:tabs>
        <w:ind w:firstLine="708"/>
        <w:jc w:val="both"/>
        <w:rPr/>
      </w:pPr>
      <w:r>
        <w:rPr>
          <w:rFonts w:cs="Trebuchet MS" w:ascii="Trebuchet MS" w:hAnsi="Trebuchet MS"/>
          <w:color w:val="000000"/>
          <w:sz w:val="20"/>
          <w:szCs w:val="20"/>
        </w:rPr>
        <w:t>Patří mezi ně E 322 (lecitiny), E 470 (soli mastných kyselin a jedlých tuků), E 471 (mono a diglyceridy mastných kyselin). Používají se při výrobě margarínů, v pečivu, v polévkách atd. Emulgátory zvyšují užitečné vlastnosti např. vláčnost těsta pekařských výrobků, stabilitu tukových emulzí, majonézových omáček nebo margarínů, pěnotvorné látky udržují stálost pěny u našlehaných potravin.</w:t>
      </w:r>
    </w:p>
    <w:p>
      <w:pPr>
        <w:pStyle w:val="Normal"/>
        <w:tabs>
          <w:tab w:val="left" w:pos="708" w:leader="none"/>
          <w:tab w:val="center" w:pos="4536" w:leader="none"/>
          <w:tab w:val="right" w:pos="9072" w:leader="none"/>
        </w:tabs>
        <w:rPr>
          <w:rFonts w:ascii="Trebuchet MS" w:hAnsi="Trebuchet MS" w:cs="Trebuchet MS"/>
          <w:color w:val="000000"/>
          <w:sz w:val="20"/>
          <w:szCs w:val="20"/>
        </w:rPr>
      </w:pPr>
      <w:r>
        <w:rPr>
          <w:rFonts w:cs="Trebuchet MS" w:ascii="Trebuchet MS" w:hAnsi="Trebuchet MS"/>
          <w:color w:val="000000"/>
          <w:sz w:val="20"/>
          <w:szCs w:val="20"/>
        </w:rPr>
        <w:t>Emulgátory typu E 450-452 zabraňují příjmu různých látek a důsledkem je ztráta kostní tkáně. Jedná se o nevyvážený příjem fosforu a vápníku způsobený vysokými dávkami difosforečnanů (E 450), trifosforečnanů (E 451) a polyfosforečnanů (E 452) a přímým důsledkem je nedostatek vápníku.</w:t>
      </w:r>
    </w:p>
    <w:p>
      <w:pPr>
        <w:pStyle w:val="Normal"/>
        <w:tabs>
          <w:tab w:val="left" w:pos="708" w:leader="none"/>
          <w:tab w:val="center" w:pos="4536" w:leader="none"/>
          <w:tab w:val="right" w:pos="9072" w:leader="none"/>
        </w:tabs>
        <w:ind w:firstLine="708"/>
        <w:jc w:val="both"/>
        <w:rPr/>
      </w:pPr>
      <w:r>
        <w:rPr>
          <w:rFonts w:cs="Trebuchet MS" w:ascii="Trebuchet MS" w:hAnsi="Trebuchet MS"/>
          <w:color w:val="000000"/>
          <w:sz w:val="20"/>
          <w:szCs w:val="20"/>
          <w:u w:val="single"/>
        </w:rPr>
        <w:t>Kyseliny a zásady mají schopnost měnit, nebo udržet kyselost nebo alkalitu potraviny</w:t>
      </w:r>
      <w:r>
        <w:rPr>
          <w:rFonts w:cs="Trebuchet MS" w:ascii="Trebuchet MS" w:hAnsi="Trebuchet MS"/>
          <w:color w:val="000000"/>
          <w:sz w:val="20"/>
          <w:szCs w:val="20"/>
        </w:rPr>
        <w:t xml:space="preserve">. Běžně používané jsou: E 500 (uhličitany sodné), E 501 (uhličitany draselné), E 503 (uhličitany amonné), E 507 (kyselina chlorovodíková), E 508 (chlorid draselný). </w:t>
      </w:r>
    </w:p>
    <w:p>
      <w:pPr>
        <w:pStyle w:val="Normal"/>
        <w:tabs>
          <w:tab w:val="left" w:pos="708" w:leader="none"/>
          <w:tab w:val="center" w:pos="4536" w:leader="none"/>
          <w:tab w:val="right" w:pos="9072" w:leader="none"/>
        </w:tabs>
        <w:ind w:firstLine="708"/>
        <w:jc w:val="both"/>
        <w:rPr>
          <w:rFonts w:ascii="Trebuchet MS" w:hAnsi="Trebuchet MS" w:cs="Trebuchet MS"/>
          <w:color w:val="000000"/>
          <w:sz w:val="20"/>
          <w:szCs w:val="20"/>
        </w:rPr>
      </w:pPr>
      <w:r>
        <w:rPr>
          <w:rFonts w:cs="Trebuchet MS" w:ascii="Trebuchet MS" w:hAnsi="Trebuchet MS"/>
          <w:color w:val="000000"/>
          <w:sz w:val="20"/>
          <w:szCs w:val="20"/>
        </w:rPr>
        <w:t>Mezi látky upravující chuť patří různá okyselovadla (acidulanty). Jsou to organické kyseliny-citrónová, jablečná, fumarová, adipová atd. Jsou běžnou součástí řady přírodních materiálů a nepatří ke zdravotně závadným. Naopak chinin a kofein, používané při výrobě nápojů k dosažení hořké chuti mají některé nežádoucí fyziologické účinky, a proto musí výrobce uvádět na obalu jejich nevhodnost pro děti a těhotné ženy.</w:t>
      </w:r>
    </w:p>
    <w:p>
      <w:pPr>
        <w:pStyle w:val="Normal"/>
        <w:tabs>
          <w:tab w:val="clear" w:pos="708"/>
          <w:tab w:val="center" w:pos="4536" w:leader="none"/>
          <w:tab w:val="right" w:pos="9072" w:leader="none"/>
        </w:tabs>
        <w:rPr>
          <w:rFonts w:ascii="Trebuchet MS" w:hAnsi="Trebuchet MS" w:cs="Trebuchet MS"/>
          <w:color w:val="000000"/>
          <w:sz w:val="20"/>
          <w:szCs w:val="20"/>
        </w:rPr>
      </w:pPr>
      <w:r>
        <w:rPr>
          <w:rFonts w:cs="Trebuchet MS" w:ascii="Trebuchet MS" w:hAnsi="Trebuchet MS"/>
          <w:color w:val="000000"/>
          <w:sz w:val="20"/>
          <w:szCs w:val="20"/>
        </w:rPr>
        <w:t>Kyselé prostředí může bránit i množení choroboplodných zárodků např. kyselina octová (E 260) a její sloučeniny (E 261-263) a kyselina mléčná (E 270) nejsou lidskému zdraví škodlivé. Naopak kyselina propionová (E 280) a její sloučeniny (E 281-283), které brání plesnivění balených pekařských výrobků jsou zařazeny mezi riziková aditiva.</w:t>
      </w:r>
    </w:p>
    <w:p>
      <w:pPr>
        <w:pStyle w:val="Normal"/>
        <w:rPr>
          <w:rFonts w:ascii="Trebuchet MS" w:hAnsi="Trebuchet MS" w:cs="Trebuchet MS"/>
          <w:color w:val="000000"/>
          <w:sz w:val="20"/>
          <w:szCs w:val="20"/>
        </w:rPr>
      </w:pPr>
      <w:r>
        <w:rPr>
          <w:rFonts w:cs="Trebuchet MS" w:ascii="Trebuchet MS" w:hAnsi="Trebuchet MS"/>
          <w:color w:val="000000"/>
          <w:sz w:val="20"/>
          <w:szCs w:val="20"/>
        </w:rPr>
        <w:t> </w:t>
      </w:r>
    </w:p>
    <w:p>
      <w:pPr>
        <w:pStyle w:val="Heading6"/>
        <w:ind w:left="30" w:right="30" w:hanging="0"/>
        <w:rPr>
          <w:color w:val="000000"/>
        </w:rPr>
      </w:pPr>
      <w:r>
        <w:rPr>
          <w:rStyle w:val="Emphasis"/>
          <w:color w:val="000000"/>
        </w:rPr>
        <w:t>Mezi příznivě působící látky můžeme zařadit</w:t>
      </w:r>
    </w:p>
    <w:p>
      <w:pPr>
        <w:pStyle w:val="Normlnweb"/>
        <w:ind w:left="30" w:right="30" w:hanging="0"/>
        <w:rPr>
          <w:color w:val="000000"/>
        </w:rPr>
      </w:pPr>
      <w:r>
        <w:rPr>
          <w:color w:val="000000"/>
          <w:shd w:fill="66FF00" w:val="clear"/>
        </w:rPr>
        <w:t xml:space="preserve">E </w:t>
      </w:r>
      <w:r>
        <w:rPr>
          <w:rStyle w:val="Emphasis"/>
          <w:color w:val="000000"/>
          <w:shd w:fill="66FF00" w:val="clear"/>
        </w:rPr>
        <w:t>100, 101, 140, 150a, 160a, c, d, e,161b, 162, 163, 170, 175, 270, 290, 300, 306 - 308, 322, 410, 440, 901, 948</w:t>
      </w:r>
    </w:p>
    <w:p>
      <w:pPr>
        <w:pStyle w:val="Heading6"/>
        <w:ind w:left="30" w:right="30" w:hanging="0"/>
        <w:rPr>
          <w:color w:val="000000"/>
        </w:rPr>
      </w:pPr>
      <w:r>
        <w:rPr>
          <w:rStyle w:val="Emphasis"/>
          <w:color w:val="000000"/>
        </w:rPr>
        <w:t>Přijatelné přísady</w:t>
      </w:r>
    </w:p>
    <w:p>
      <w:pPr>
        <w:pStyle w:val="Normlnweb"/>
        <w:ind w:left="30" w:right="30" w:hanging="0"/>
        <w:rPr>
          <w:color w:val="000000"/>
        </w:rPr>
      </w:pPr>
      <w:r>
        <w:rPr>
          <w:rStyle w:val="Emphasis"/>
          <w:color w:val="000000"/>
          <w:shd w:fill="FFFF00" w:val="clear"/>
        </w:rPr>
        <w:t>E 141, 172, 174, 260, 296, 301, 302, 304, 309, 315, 316, 325 - 327, 334, 350 - 352, 363, 406, 460, 470b, 551 - 553, 640, 650, 902 - 904, 920, 949, 1102, 1103</w:t>
      </w:r>
    </w:p>
    <w:p>
      <w:pPr>
        <w:pStyle w:val="Heading6"/>
        <w:ind w:left="30" w:right="30" w:hanging="0"/>
        <w:rPr>
          <w:color w:val="000000"/>
        </w:rPr>
      </w:pPr>
      <w:r>
        <w:rPr>
          <w:rStyle w:val="Emphasis"/>
          <w:color w:val="000000"/>
        </w:rPr>
        <w:t>Látky méně vhodné</w:t>
      </w:r>
    </w:p>
    <w:p>
      <w:pPr>
        <w:pStyle w:val="Normlnweb"/>
        <w:ind w:left="30" w:right="30" w:hanging="0"/>
        <w:rPr>
          <w:color w:val="000000"/>
        </w:rPr>
      </w:pPr>
      <w:r>
        <w:rPr>
          <w:color w:val="000000"/>
          <w:shd w:fill="FF9900" w:val="clear"/>
        </w:rPr>
        <w:t>E 150b, c, d, 153, 160b, f, 171, 200, 202, 203, 261, 263, 297,330 - 332, 335, 337, 353, 354, 400 - 404, 407, 415 - 418, 420 - 422, 425, 445, 461, 463 - 466, 469, 470 - 475, 481 - 483, 491 - 495, 500 - 504, 508 - 511, 514 - 517, 524 - 530, 554 - 559, 570, 574 - 579, 585, 912, 914, 938, 939, 941, 942, 953, 956, 957, 965 - 967, 999, 1105, 1200, 1404, 1420, 1422, 1451, 1520</w:t>
      </w:r>
    </w:p>
    <w:p>
      <w:pPr>
        <w:pStyle w:val="Heading6"/>
        <w:ind w:left="30" w:right="30" w:hanging="0"/>
        <w:rPr>
          <w:color w:val="000000"/>
        </w:rPr>
      </w:pPr>
      <w:r>
        <w:rPr>
          <w:rStyle w:val="Emphasis"/>
          <w:color w:val="000000"/>
        </w:rPr>
        <w:t>Nepříznivě působící přísady</w:t>
      </w:r>
    </w:p>
    <w:p>
      <w:pPr>
        <w:pStyle w:val="Normlnweb"/>
        <w:ind w:left="30" w:right="30" w:hanging="0"/>
        <w:rPr>
          <w:color w:val="000000"/>
        </w:rPr>
      </w:pPr>
      <w:r>
        <w:rPr>
          <w:rStyle w:val="Emphasis"/>
          <w:color w:val="000000"/>
          <w:shd w:fill="FF0000" w:val="clear"/>
        </w:rPr>
        <w:t>E 120, 161g, 173, 234, 236, 251, 252, 262, 280 - 283, 338 - 341, 343, 355 - 357, 380, 385, 405, 407a, 412 - 414, 432 - 436, 442, 444, 450 - 452, 459, 468, 476, 477, 479b, 507, 513, 518, 520 - 523, 535, 536, 538, 541, 620 - 635, 900, 943, 950, 951, 959, 1201, 1202, 1410 - 1414, 1440, 1442, 1450, 1505, 1518</w:t>
      </w:r>
    </w:p>
    <w:p>
      <w:pPr>
        <w:pStyle w:val="Heading6"/>
        <w:ind w:left="30" w:right="30" w:hanging="0"/>
        <w:rPr>
          <w:color w:val="000000"/>
        </w:rPr>
      </w:pPr>
      <w:r>
        <w:rPr>
          <w:rStyle w:val="Emphasis"/>
          <w:color w:val="000000"/>
        </w:rPr>
        <w:t>Látky s výrazně nepříznivými účinky</w:t>
      </w:r>
    </w:p>
    <w:p>
      <w:pPr>
        <w:pStyle w:val="Normlnweb"/>
        <w:ind w:left="30" w:right="30" w:hanging="0"/>
        <w:rPr>
          <w:color w:val="000000"/>
        </w:rPr>
      </w:pPr>
      <w:r>
        <w:rPr>
          <w:rStyle w:val="Emphasis"/>
          <w:color w:val="FFFFFF"/>
          <w:shd w:fill="000000" w:val="clear"/>
        </w:rPr>
        <w:t>E 102, 104, 110, 122 - 124, 127 - 133, 142, 151, 154, 155, 180, 210 - 224, 226 - 228, 230 - 233, 235, 242, 249, 250, 284, 285, 310 - 312, 320, 321, 512, 905, 927, 944, 952, 954</w:t>
      </w:r>
    </w:p>
    <w:p>
      <w:pPr>
        <w:pStyle w:val="Normal"/>
        <w:tabs>
          <w:tab w:val="left" w:pos="708" w:leader="none"/>
          <w:tab w:val="center" w:pos="4536" w:leader="none"/>
          <w:tab w:val="right" w:pos="9072" w:leader="none"/>
        </w:tabs>
        <w:jc w:val="both"/>
        <w:rPr>
          <w:rFonts w:ascii="Trebuchet MS" w:hAnsi="Trebuchet MS" w:cs="Trebuchet MS"/>
          <w:color w:val="000000"/>
          <w:sz w:val="20"/>
          <w:szCs w:val="20"/>
        </w:rPr>
      </w:pPr>
      <w:r>
        <w:rPr>
          <w:rFonts w:cs="Trebuchet MS" w:ascii="Trebuchet MS" w:hAnsi="Trebuchet MS"/>
          <w:color w:val="000000"/>
          <w:sz w:val="20"/>
          <w:szCs w:val="20"/>
        </w:rPr>
      </w:r>
    </w:p>
    <w:p>
      <w:pPr>
        <w:pStyle w:val="Heading1"/>
        <w:rPr/>
      </w:pPr>
      <w:r>
        <w:rPr/>
        <w:t>Éčka seznam</w:t>
      </w:r>
    </w:p>
    <w:p>
      <w:pPr>
        <w:pStyle w:val="Heading2"/>
        <w:rPr>
          <w:color w:val="000000"/>
        </w:rPr>
      </w:pPr>
      <w:r>
        <w:rPr>
          <w:color w:val="000000"/>
        </w:rPr>
        <w:t>Éčka - kódy seznam</w:t>
      </w:r>
    </w:p>
    <w:p>
      <w:pPr>
        <w:pStyle w:val="Tabulkae"/>
        <w:rPr/>
      </w:pPr>
      <w:r>
        <w:rPr>
          <w:rStyle w:val="StrongEmphasis"/>
          <w:color w:val="000000"/>
        </w:rPr>
        <w:t>Seznam přídatných látek ( éček ) povolených pro použití v potravinách dle vyhlášky Ministerstva zdravotnictví č. 304/2004 Sb. v platném znění</w:t>
      </w:r>
    </w:p>
    <w:tbl>
      <w:tblPr>
        <w:tblW w:w="10464" w:type="dxa"/>
        <w:jc w:val="left"/>
        <w:tblInd w:w="-31" w:type="dxa"/>
        <w:tblLayout w:type="fixed"/>
        <w:tblCellMar>
          <w:top w:w="0" w:type="dxa"/>
          <w:left w:w="24" w:type="dxa"/>
          <w:bottom w:w="0" w:type="dxa"/>
          <w:right w:w="0" w:type="dxa"/>
        </w:tblCellMar>
      </w:tblPr>
      <w:tblGrid>
        <w:gridCol w:w="749"/>
        <w:gridCol w:w="4789"/>
        <w:gridCol w:w="4926"/>
      </w:tblGrid>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rStyle w:val="E1"/>
                <w:color w:val="000000"/>
              </w:rPr>
              <w:t>Číslo E</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E1"/>
                <w:color w:val="000000"/>
              </w:rPr>
              <w:t>Látk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E1"/>
                <w:color w:val="000000"/>
              </w:rPr>
              <w:t>Éčka - technologická funkce</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0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urkum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0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iboflav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0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Tartrazin (syn. Yellow 5)</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0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Chinolinová žluť (syn. Yellow 10)</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1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Žluť SY (syn. Gelborange S) (Yellow 6)</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2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Košenila, kyselina karmínová, karmíny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2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zorubin (syn. Carmoisin) (Azorubin Extra) (Red 10)</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2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marant (syn. Viktoriarubin O) (Red 2)</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2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onceau 4R (syn. Košenilová červeň 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2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rythros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28</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Červeň 2G (syn. Fast Crimson GR) (Red 11)</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29</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Červeň Allura AC</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3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atentní modř V</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3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Indigotin ( syn. Indigocarmine) ( Blue 2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3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rilantní modř FCF (syn. Brilliant blue FCF) (Blue 1)</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4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Chlorofyly a chlorofyliny</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4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Mědnaté komplexy chlorofylů a chlorofylinů</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4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eleň S</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50 a</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arame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50 b</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austický sulfitový karame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50 c</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moniakový karame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50 d</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moniak - sulfitový karame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5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Čerň BN (syn. Brilliant black B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5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Medicinální uhlí (z rostlinné suroviny)</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5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něď FK</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5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něď H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60 a</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aroteny</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60 b</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nato, bixin, norbix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60 c</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aprikový extrakt, kapsanthin, kapsorub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60 d</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ykopen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60 e</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Beta-apo-8'-karotenal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60 f</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thylester kyseliny beta-apo-8´-karotenové</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61 b</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ute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61 g</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anthaxanth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6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etalainová červeň, betanin (včetně extraktů z červené řepy)</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6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Anthokyany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7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Uhličitan vápe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 stabilizátor, protispékavá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7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Titanová běloba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7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xidy a hydroxidy želez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7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liník</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7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tříbro</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7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Zlato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8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itholrubin BK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rviv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0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sorbov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0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orbát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0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orbát vápe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1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benzoov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1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enzoát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1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enzoát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1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enzoát vápe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1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Ethylparahydroxybenzoát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1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thylparahydroxybenzoát sodná sů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1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Propylparahydroxybenzoát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1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ropylparahydorybenzoát sodná sů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18</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Methylparahydroxybenzoát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19</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Methylparahydroxybenzoát sodná sů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2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xid siřiči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 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2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iřičitan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 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2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ydrogensiřičitan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 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2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Disiřičitan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 antioxidant, bělící čin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2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Disiřičitan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 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2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iřičitan vápe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 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2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Hydrogensiřičitan vápenatý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 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28</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ydrogensiřičitan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 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3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ifeny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3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Orthofenylfenol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3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rthofenylfenolát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3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Nisin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3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Natamycin (syn. Pimaric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39</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examethylentetram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4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Dimethyldikarboná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49</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Dusitan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 stabilizátor barviv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5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Dusitan sodný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 stabilizátor barviv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5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Dusičnan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 stabilizátor barviv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5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Dusičnan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 stabilizátor barviv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6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octov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 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6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ctan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 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6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ctany sodné</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 regulátor kyselosti, sekvestr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6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ctan vápe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 stabilizátor, 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7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mléčn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8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propionov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8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ropionát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8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ropionát vápe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8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ropionát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8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borit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8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Tetraboritan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9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xid uhliči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licí plyn, pomocná látka (extrakční rozpouště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9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Kyselina jablečná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29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fumarov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0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askorbov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0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skorbát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0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Askorbát vápenatý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0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stery mastných kyselin s kyselinou askorbovou</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0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Extrakt s obsahem tokoferolů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0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lfa-tokofero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08</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amma-tokofero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09</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Delta-tokofero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1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ropylgallá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1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ktylgallá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1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Dodecylgallá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1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erythorbová (syn. kyselina isoaskorbov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1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rythorban sodný (syn. isoaskorbát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2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utylhydroxyanisol (BH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2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utylhydroxytolue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2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ecitiny</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 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2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Mléčnan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 plnidlo, zvlhčuj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2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Mléčnan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 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2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Mléčnan vápe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látka zlepšující mouku</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3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citrónov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antioxidant, sekvestr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3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Citráty sodné</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emulgátor, stabilizátor, sekvestr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3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Citráty draselné</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stabilizátor, sekvestr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3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Citráty vápenaté</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plnidlo, sekvestr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3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vinn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antioxidant, sekvestr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3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Vinany sodné</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tabilizátor, sekvestr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3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Vinan draselný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tabilizátor, sekvestr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3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Vinan sodno-draselný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tabilizátor, sekvestr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38</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Kyselina fosforečná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39</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Fosforečnany sodné</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emulgátor, stabilizátor, sekvestrant, zvlhčující látka, zahušťova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4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Fosforečnany draselné</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emulgátor, stabilizátor, sekvestrant, zvlhčující látka, zahušťovadlo, kypř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4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Fosforečnany vápenaté</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látka zlepšující mouku, plnidlo, zahušťovadlo, zvlhčující látka, protispékavá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4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Fosforečnany hořečnaté</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protispékavá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5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Jablečnany sodné</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zvlhčuj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5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Jablečnany draselné</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5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Jablečnany vápenaté</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5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metavinn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5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Vinan vápe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5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adipov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5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Adipát sodný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5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dipát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6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jantarov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8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Citrát amon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38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Dvojsodnovápenatá sůl kyseliny ethylendiamintetraoctové /EDT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 sekvestrant, 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0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alginov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0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lginát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 želíruj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0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lginát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0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lginát amon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0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lginát vápe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želírující látka, odpěňovač</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0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ropan-1,2-diolalginát (propylenglykolalginá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0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gar</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 želíruj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0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aragena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 želíruj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07a</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uma Euchema (syn. afinát řasy Euchem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1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arub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1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uma guar</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1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Tragan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1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rabská gum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 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1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Xantha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1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uma karay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1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uma tar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18</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uma gella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 ž;elíruj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2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orbito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ladidlo, zvlhčující látka, sekvestrant, emulgátor, zahušťova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2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Mannito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ladidlo, protispékavá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2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lycero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zvlhčuj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2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jaková guma a glukomanna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nosič</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3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olyoxyethylensorbitanmonolaurát /Polysorbate 20/</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 disperzní čin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3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olyoxyethylensorbitanmonooleát /Polysorbate 80/</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 disperzní čin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3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olyoxyethylensorbitanmonopalmitát /Polysorbate 40/</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 disperzní čin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3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olyoxyethylensorbitanmonostearát / Polysorbate 60/</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 disperzní čin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3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olyoxyethylensorbitantristearát / Polysorbate 65/</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 disperzní čin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4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ektiny</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 želíruj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4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monné soli fosfatidových kyselin (emulgátor RM, emulgátor LM)</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4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cetát-isobutyrát sacharosy</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4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lycerolester borovicové pryskyřice</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5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Difosforečnany</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 stabilizátor, regulátor kyselosti, kypřící látka, sekvestrant, zvlhčuj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5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Trifosforečnany</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ekvestrant, regulátor kyselosti, zahušťova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5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olyfosforečnany</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 stabilizátor, regulátor kyselosti, kypřící látka, sekvestrant, zvlhčuj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 xml:space="preserve">E 459 </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eta - cyklodextr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tabilizátor, nosič</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6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Celulos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 - disperzní činidlo, zahušťovadlo, protispékavá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6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Methylcelulos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 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6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ydroxypropylcelulos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 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6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Hydroxypropylmethylcelulosa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 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6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thylmethylcelulos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 emulgátor, pěnotvorná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6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arboxymethylcelulosa  (syn. Celulosová gum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 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68</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esiťovaná sodná sůl karboxymethylcelulosy (syn. Zesíťovaná celulosová gum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tabilizátor, nosič</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69</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nzymově hydrolyzovaná karboxymethylcelulosa (syn. Enzymově hydrolyzovaná celulosová gum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70 (a)</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odné, draselné a vápenaté soli mastných kysel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 stabilizátor, protispékavá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70 (b)</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ořečnaté soli mastných kysel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 stabilizátor, protispékavá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7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Mono a diglyceridy mastných kysel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7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stery mono-a diglyceridů mastných kyselin s kyselinou octovou, mléčnou, citrónovou, vinnou a acetylvinnou ;směsné estery mono a diglyceridů kys.octovou a vinnou</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 stabilizátor, sekvestr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7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Cukroestery (estery sacharosy s mastnými kyselinami z jedlých tuků)</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7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Cukroglyceridy</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7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stery polyglycerolu s mastnými kyselinami (z jedlých tuků)</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7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olyglycerolpolyricinoleá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7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stery propan-1,2-diolu s mastnými kyselinami</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79 b</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Oxidovaný sojový olej a jeho produkty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8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tearoyllaktylát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8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Stearoyllaktylát vápenatý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pPr>
            <w:r>
              <w:rPr>
                <w:rStyle w:val="E1"/>
                <w:color w:val="000000"/>
              </w:rPr>
              <w:t>E 483</w:t>
            </w:r>
            <w:r>
              <w:rPr>
                <w:color w:val="000000"/>
              </w:rPr>
              <w:t xml:space="preserve">¨ </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tearyltartrá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zlepšující mouku</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9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orbitanmonosteará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9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orbitantristeará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9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orbitanmonolaurá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9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orbitanmonooleá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49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orbitanmonopalmitá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0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Uhličitany sodné</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zahušťovadlo, protispékavá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0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Uhličitany draselné</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0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Uhličitany amonné</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kypř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0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Uhličitany hořečnaté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protispékavá látka, stabilizátor barviv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0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chlorovodíkov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08</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Chlorid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želíruj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09</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Chlorid vápe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ln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1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Chlorid hořeč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ln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1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Chlorid cí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ntioxidant, stabilizátor barviv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1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sírov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1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íran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1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íran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1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íran vápe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zlepšující mouku, sekvestrant, pln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1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íran amon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zlepšující mouku</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18</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íran hořeč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ln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2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íran hlini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ln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2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íran sodno-hlini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ln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2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íran draselno-hlini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2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íran amonno-hlini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lni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2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ydroxid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2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ydroxid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2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ydroxid vápe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pln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2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ydroxid amon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28</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ydroxid hořeč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stabilizátor barviv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29</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xid vápe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látka ošetřující mouku</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3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xid hořeč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protispékavá (protihrudkující)</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3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exakyanoželeznatan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protispékavá (protihrudkující)</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3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exakyanoželeznatan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protispékavá (protihrudkující)</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38</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exakyanoželeznatan vápe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protispékavá (protihrudkující)</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4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Fosforečnan sodno-hlini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5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xid křemiči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protispékavá</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5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řemičitan vápe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protispékavá</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53 a</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řemičitany hořečnaté (syntetické)</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protispékavá</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53 b</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Talek (mastek)</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protispékavá</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5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řemičitan sodno-hlini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protispékavá</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5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řemičitan draselno-hlini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protispékavá</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5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řemičitan vápenato-hlini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protispékavá</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58</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entoni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protispékavá</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59</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aol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protispékavá</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7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Mastné kyseliny</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eštící látka, odpěňovač</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7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glukonov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kypř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7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lukono-delta-lakto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kypř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7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lukonát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ekvestr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7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lukonát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ekvestr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78</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Glukonát vápenatý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egulátor kyselosti, pln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79</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lukonát želez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tabilizátor barviv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58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Mléčnan želez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tabilizátor barviv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2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glutamov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tabilizátor barviva, antioxid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2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lutamát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átka zvýrazňující chuť a vůni </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2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lutamát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átka zvýrazňující chuť a vůni </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2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lutamát vápe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átka zvýrazňující chuť a vůni </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2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Glutamát amonný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átka zvýrazňující chuť a vůni </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2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lutamát hořeč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átka zvýrazňující chuť a vůni </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2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guanylov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átka zvýrazňující chuť a vůni </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2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uanylát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átka zvýrazňující chuť a vůni </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28</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uanylát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átka zvýrazňující chuť a vůni </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29</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uanylát vápe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átka zvýrazňující chuť a vůni </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3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elina inosinová</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átka zvýrazňující chuť a vůni </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3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Inosinát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átka zvýrazňující chuť a vůni </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3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Inosinát drasel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átka zvýrazňující chuť a vůni </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3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Inosinát vápenatý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átka zvýrazňující chuť a vůni </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3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ibonukleotidy, vápenaté soli</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átka zvýrazňující chuť a vůni </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3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ibonukleotidy, sodné soli</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átka zvýrazňující chuť a vůni </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4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lycin a jeho sodná sů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átka zvýrazňující chuť a vůni </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65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ctan zinečnat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statní přídatné látky</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0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Dimethylpolysiloxa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dpěňovač, protispékavá látka, emulg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0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Včelí vosk</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ešt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0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Vosk candelill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ešt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0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arnaubský vosk</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ešt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0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Šelak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ešt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0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Mikrokrystalický vosk</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ešt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0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ydrogenovaný poly-1-dece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ešt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1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stery montanových kysel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ešt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1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xidovaný polyethylenový vosk</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ešt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2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L cystein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zlepšující mouku</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27 b</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Močovin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zlepšující mouku</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38</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rgo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licí plyn</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39</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elium</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licí plyn</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4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Dusík</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licí plyn</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4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Oxid dusný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ropel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4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utan, Isobuta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ropel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4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ropa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ropel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48</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yslík</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alicí plyn</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49</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Vodík</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statní přídatné látky</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5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cesulfam K</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ladidlo, látka zvýrazňující chuť</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5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spartam  (USAL=hydrochlorid aspartamu)</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ladidlo, látka zvýrazňující chuť</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5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Cyklamáty</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lad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5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Isomal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ladidlo, protispékavá látka, lešt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5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achar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lad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5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ukralos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lad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5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Thaumat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ladidlo, látka zvýrazňující chuť</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59</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Neohesperidin DC</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lad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6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ůl aspartamu-acesulfamu</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lad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6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Maltito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ladidlo, emulgátor,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66</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aktito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ladidlo, zahušťova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6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Xylito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ladidlo, stabilizátor, emulgátor, zahušťovadlo, zvlhčuj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999</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Extrakt z kvilaje</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ěnotvorná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10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lukosooxidas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átka ošetřující mouku</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10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Invertasa</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10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Lysozym</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Konzervant</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20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olydextrozy</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tabilizátor, zahušťovadlo, zvlhčující látka, pln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20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olyvinylpyrrolido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tabilizátor, zahušťovadlo, disperzní čin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20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olyvinylpolypyrrolido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tabilizátor barviv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40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xidovaný škrob</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41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Fosforečnanový monoester škrobu</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41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Fosforečnanový diester škrobu</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413</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Monofosforečnan škrobového difosforečnanu</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414</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cetylovaný škrobový difosforečna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42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Acetylovaný škrob </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42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cetylovaný škrobový adipá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44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ydroxypropylškrob</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442</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Hydroxypropylškrobový difosforečna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45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Škrobový oktenyljantaran sodný</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451</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Acetylovaný oxidovaný škrob</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ahušťovadlo, stabilizátor</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505</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Triethylcitrát</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Stabilizátor pěny</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517</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lycerol-diacetát  (syn. Diacet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Rozpouště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518</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Glycerol-triacetát  (syn. Triacetin)</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vlhčující látka</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519</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Benzylalkoho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 xml:space="preserve">Rozpouštědlo </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E 1520</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ropylenglykol  (syn.Propandiol)</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Zvlhčující látka, disperzní činidlo</w:t>
            </w:r>
          </w:p>
        </w:tc>
      </w:tr>
      <w:tr>
        <w:trPr>
          <w:trHeight w:val="300" w:hRule="atLeast"/>
        </w:trPr>
        <w:tc>
          <w:tcPr>
            <w:tcW w:w="749" w:type="dxa"/>
            <w:tcBorders>
              <w:top w:val="single" w:sz="6" w:space="0" w:color="000000"/>
              <w:left w:val="single" w:sz="6" w:space="0" w:color="000000"/>
              <w:bottom w:val="single" w:sz="6" w:space="0" w:color="000000"/>
              <w:right w:val="single" w:sz="6" w:space="0" w:color="000000"/>
            </w:tcBorders>
            <w:shd w:fill="0099FF" w:val="clear"/>
            <w:vAlign w:val="center"/>
          </w:tcPr>
          <w:p>
            <w:pPr>
              <w:pStyle w:val="Normal"/>
              <w:rPr>
                <w:color w:val="000000"/>
              </w:rPr>
            </w:pPr>
            <w:r>
              <w:rPr>
                <w:rStyle w:val="E1"/>
                <w:color w:val="000000"/>
              </w:rPr>
              <w:t>bez E</w:t>
            </w:r>
          </w:p>
        </w:tc>
        <w:tc>
          <w:tcPr>
            <w:tcW w:w="47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Polyethylenglykol (6000)</w:t>
            </w:r>
          </w:p>
        </w:tc>
        <w:tc>
          <w:tcPr>
            <w:tcW w:w="49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Style w:val="Tab1"/>
              </w:rPr>
              <w:t>Odpěňovač</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240"/>
        <w:ind w:left="30" w:right="30" w:hanging="0"/>
        <w:rPr>
          <w:rStyle w:val="Clanadpis1"/>
          <w:rFonts w:cs="Arial"/>
        </w:rPr>
      </w:pPr>
      <w:r>
        <w:rPr>
          <w:sz w:val="20"/>
          <w:szCs w:val="20"/>
        </w:rPr>
      </w:r>
    </w:p>
    <w:p>
      <w:pPr>
        <w:pStyle w:val="Normal"/>
        <w:spacing w:before="0" w:after="240"/>
        <w:ind w:left="30" w:right="30" w:hanging="0"/>
        <w:rPr>
          <w:rStyle w:val="Clanadpis1"/>
          <w:rFonts w:cs="Arial"/>
        </w:rPr>
      </w:pPr>
      <w:r>
        <w:rPr/>
      </w:r>
    </w:p>
    <w:p>
      <w:pPr>
        <w:pStyle w:val="Normal"/>
        <w:spacing w:before="0" w:after="240"/>
        <w:ind w:left="30" w:right="30" w:hanging="0"/>
        <w:rPr>
          <w:rStyle w:val="Clanadpis1"/>
          <w:rFonts w:cs="Arial"/>
        </w:rPr>
      </w:pPr>
      <w:r>
        <w:rPr/>
      </w:r>
    </w:p>
    <w:p>
      <w:pPr>
        <w:pStyle w:val="Normal"/>
        <w:spacing w:before="0" w:after="240"/>
        <w:ind w:left="30" w:right="30" w:hanging="0"/>
        <w:rPr>
          <w:rStyle w:val="Clanadpis1"/>
          <w:rFonts w:cs="Arial"/>
        </w:rPr>
      </w:pPr>
      <w:r>
        <w:rPr/>
      </w:r>
    </w:p>
    <w:p>
      <w:pPr>
        <w:pStyle w:val="Normal"/>
        <w:spacing w:before="0" w:after="240"/>
        <w:ind w:left="30" w:right="30" w:hanging="0"/>
        <w:rPr>
          <w:rStyle w:val="Clanadpis1"/>
          <w:rFonts w:cs="Arial"/>
        </w:rPr>
      </w:pPr>
      <w:r>
        <w:rPr/>
      </w:r>
    </w:p>
    <w:p>
      <w:pPr>
        <w:pStyle w:val="Normal"/>
        <w:spacing w:before="0" w:after="240"/>
        <w:ind w:left="30" w:right="30" w:hanging="0"/>
        <w:rPr>
          <w:rFonts w:ascii="Verdana" w:hAnsi="Verdana" w:cs="Arial"/>
          <w:color w:val="000000"/>
          <w:sz w:val="17"/>
          <w:szCs w:val="17"/>
        </w:rPr>
      </w:pPr>
      <w:r>
        <w:rPr>
          <w:rStyle w:val="Clanadpis1"/>
          <w:rFonts w:cs="Arial"/>
        </w:rPr>
        <w:t>Která "Éčka" ano a která ne?</w:t>
      </w:r>
      <w:r>
        <w:rPr>
          <w:rFonts w:cs="Arial" w:ascii="Verdana" w:hAnsi="Verdana"/>
          <w:color w:val="000000"/>
          <w:sz w:val="17"/>
          <w:szCs w:val="17"/>
        </w:rPr>
        <w:t xml:space="preserve"> </w:t>
      </w:r>
      <w:r>
        <w:rPr>
          <w:rStyle w:val="Clainformace"/>
          <w:rFonts w:cs="Arial" w:ascii="Verdana" w:hAnsi="Verdana"/>
          <w:color w:val="000000"/>
          <w:sz w:val="17"/>
          <w:szCs w:val="17"/>
        </w:rPr>
        <w:t>Vydáno dne 02. 03. 2005 (3864 přečtení)</w:t>
      </w:r>
    </w:p>
    <w:p>
      <w:pPr>
        <w:pStyle w:val="Normal"/>
        <w:spacing w:before="0" w:after="240"/>
        <w:ind w:left="30" w:right="30" w:hanging="0"/>
        <w:rPr>
          <w:rFonts w:ascii="Verdana" w:hAnsi="Verdana" w:cs="Arial"/>
          <w:color w:val="000000"/>
          <w:sz w:val="17"/>
          <w:szCs w:val="17"/>
        </w:rPr>
      </w:pPr>
      <w:r>
        <w:rPr>
          <w:rFonts w:cs="Arial" w:ascii="Verdana" w:hAnsi="Verdana"/>
          <w:color w:val="000000"/>
          <w:sz w:val="17"/>
          <w:szCs w:val="17"/>
        </w:rPr>
        <w:t>Je to docela zajímavý problém. Všichni ti bojovníci za zdravou výživu většinou přebírají informace od druhých, aniž by se pokusili si je opravdu ověřit. Dnes bychom se pokusili na věc podívat ze dvou stran.</w:t>
      </w:r>
    </w:p>
    <w:p>
      <w:pPr>
        <w:pStyle w:val="Normlnweb"/>
        <w:ind w:left="30" w:right="30" w:hanging="0"/>
        <w:rPr>
          <w:color w:val="000000"/>
        </w:rPr>
      </w:pPr>
      <w:r>
        <w:rPr>
          <w:color w:val="000000"/>
        </w:rPr>
        <w:t>Podívejme se nejprve, co Éčka jsou. Označení kódem E a následujícím trojmístným nebo čtyřmístným číslem znamená, že uvedená přídatná látka je evidována Evropskou komisí pro zdravé potraviny a je zařazena jako zdravotně nezávadná látka, povolená za přesně definovaných podmínek k používání při výrobě potravin. Jsou to látky, které prošly složitými toxikologickými testy, trvající několik let a provedené v různých toxikologických laboratořích v různých zemí světa. Toxicita látky se šetří na minimálně šesti pokusných zvířatech, z toho musí být minimálně 3 druhy savců. Podrobné testy určí hodnotu NOAEL (No Observed Adverse Effect Level) - tedy hladinu zkoumané látky, u které nejsou pozorovány žádné nepříznivé vlivy na testovaném organismu. Hodnota NOAEL tedy stanoví, kdy je látka pro testovaný organismus zdravotně nezávadná. Testy ale také počítají s tím, že pokusné zvíře může mít jiný metabolismus než organismus člověka a proto hodnotu NOAEL ještě dělí bezpečnostním faktorem, což je hodnota 100 nebo 1000. Teprve jedna tisícina nebo jedna setina hodnoty NOAEL pak udává zdravotně nezávadnou hranici pro lidský organismus, a tou je hodnota ADI (Accetable Daily Intake). Ta udává většinou v přepočtu na 1 kg tělesné hmotnosti, kde je limit spotřeby té které látky pro člověka. Rozumí se tím to, že při celoživotním dodržování hladiny ADI nebude organismus člověka poškozen sledovanou látkou.</w:t>
      </w:r>
    </w:p>
    <w:p>
      <w:pPr>
        <w:pStyle w:val="Normlnweb"/>
        <w:ind w:left="30" w:right="30" w:hanging="0"/>
        <w:rPr>
          <w:color w:val="000000"/>
        </w:rPr>
      </w:pPr>
      <w:r>
        <w:rPr>
          <w:color w:val="000000"/>
        </w:rPr>
        <w:t>Jak se tedy na ta "proklatá Éčka" dívat? Nejprve si vypomůžeme několika citáty, posbíranými na Internetu. Citáty jsou zobrazeny kurzívou, eventuelní poznámky k nim jsou v závorkách normálním písmem.</w:t>
      </w:r>
    </w:p>
    <w:p>
      <w:pPr>
        <w:pStyle w:val="Heading6"/>
        <w:ind w:left="30" w:right="30" w:hanging="0"/>
        <w:rPr>
          <w:color w:val="000000"/>
        </w:rPr>
      </w:pPr>
      <w:r>
        <w:rPr>
          <w:rStyle w:val="Emphasis"/>
          <w:color w:val="000000"/>
        </w:rPr>
        <w:t>Mýty a pověry o aditivech</w:t>
      </w:r>
    </w:p>
    <w:p>
      <w:pPr>
        <w:pStyle w:val="Normlnweb"/>
        <w:ind w:left="30" w:right="30" w:hanging="0"/>
        <w:rPr>
          <w:color w:val="000000"/>
        </w:rPr>
      </w:pPr>
      <w:r>
        <w:rPr>
          <w:rStyle w:val="Emphasis"/>
          <w:color w:val="000000"/>
        </w:rPr>
        <w:t xml:space="preserve">V naší veřejnosti se objevily letáky, pokoutně rozšiřované, kterých si všimla i naše media. A těchto letácích bylo varování spotřebitelům, aby nekonzumovali potraviny s některými kódy čísel E. Konkrétně se uváděla rizika spojená s jejich spotřebou. Vedle naprosto bezpečných nezávadných látek (medicinální uhlí, kyselina citrónová, deriváty celulózy a další) byly na seznamu uvedeny látky, jejichž užívání není v ČR povoleno, nebo látky jejichž užívání v potravinách je silně omezeno. Přitom všechny používané látky prošly výše zmíněnými testy na toxicitu a byly povoleny pro používání v potravinách za předpokladu jejich předepsaného užití. Pro větší věrohodnost byl letáček předkládán veřejnosti jako varování Kliniky dětské onkologie University v Düsseldorfu, tedy pracoviště, které vůbec neexistuje. Stačí se přesvědčit nahlédnutím do telefonního seznamu města Düsseldorfu anebo na označené expertní pracoviště poslat dopis. </w:t>
      </w:r>
    </w:p>
    <w:p>
      <w:pPr>
        <w:pStyle w:val="Normlnweb"/>
        <w:ind w:left="30" w:right="30" w:hanging="0"/>
        <w:rPr>
          <w:color w:val="000000"/>
        </w:rPr>
      </w:pPr>
      <w:r>
        <w:rPr>
          <w:rStyle w:val="Emphasis"/>
          <w:color w:val="000000"/>
        </w:rPr>
        <w:t>Neznámý "dobrodinec" byl úspěšný. Rozpoutal absurdní polemiku a zasáhl i do chování výrobců. Poplašná zpráva totiž vyvolala odezvu u spotřebitelů a ti začali tzv. "riskantní" přísady na obalech vyhledávat a zboží odmítat. Samozřejmě, že výrobci s odstupem času zareagovali rovněž - přestali kód čísel E používat a místo toho uvádějí přísady celým názvem. Volí ale takové písmo, aby povinná informace se sice na obalu objevila, ale bez lupy je špatně čitelná. Velikost etikety mu ani jiné řešení neumožňuje. A zákazník je spokojen.</w:t>
      </w:r>
    </w:p>
    <w:p>
      <w:pPr>
        <w:pStyle w:val="Normlnweb"/>
        <w:ind w:left="30" w:right="30" w:hanging="0"/>
        <w:rPr>
          <w:color w:val="000000"/>
        </w:rPr>
      </w:pPr>
      <w:r>
        <w:rPr>
          <w:color w:val="000000"/>
        </w:rPr>
        <w:t>Takže to je pohled jedné strany, té řekněme racionální. Prý je všechno v nejlepším pořádku a nemáme se čeho bát. Je tu ale názor těch, které bychom mohli nazvat puritány. Ti prezentují opačný pohled na věc. Pokud nějaká látka v určitém množství škodí, musí být zařazena mezi škodlivé, i kdyby jí v potravině byly pouhé stopy. Mimochodem, je opravdu škoda, že výrobci nemají povinnost uvádět, jaké množství toho kterého Éčka je do příslušného výrobku přidáno.</w:t>
      </w:r>
    </w:p>
    <w:p>
      <w:pPr>
        <w:pStyle w:val="Heading6"/>
        <w:ind w:left="30" w:right="30" w:hanging="0"/>
        <w:rPr>
          <w:color w:val="000000"/>
        </w:rPr>
      </w:pPr>
      <w:r>
        <w:rPr>
          <w:rStyle w:val="Emphasis"/>
          <w:color w:val="000000"/>
        </w:rPr>
        <w:t>Mezi příznivě působící látky můžeme zařadit</w:t>
      </w:r>
    </w:p>
    <w:p>
      <w:pPr>
        <w:pStyle w:val="Normlnweb"/>
        <w:ind w:left="30" w:right="30" w:hanging="0"/>
        <w:rPr>
          <w:color w:val="000000"/>
        </w:rPr>
      </w:pPr>
      <w:r>
        <w:rPr>
          <w:color w:val="000000"/>
          <w:shd w:fill="66FF00" w:val="clear"/>
        </w:rPr>
        <w:t xml:space="preserve">E </w:t>
      </w:r>
      <w:r>
        <w:rPr>
          <w:rStyle w:val="Emphasis"/>
          <w:color w:val="000000"/>
          <w:shd w:fill="66FF00" w:val="clear"/>
        </w:rPr>
        <w:t>100, 101, 140, 150a, 160a, c, d, e,161b, 162, 163, 170, 175, 270, 290, 300, 306 - 308, 322, 410, 440, 901, 948</w:t>
      </w:r>
    </w:p>
    <w:p>
      <w:pPr>
        <w:pStyle w:val="Heading6"/>
        <w:ind w:left="30" w:right="30" w:hanging="0"/>
        <w:rPr>
          <w:color w:val="000000"/>
        </w:rPr>
      </w:pPr>
      <w:r>
        <w:rPr>
          <w:rStyle w:val="Emphasis"/>
          <w:color w:val="000000"/>
        </w:rPr>
        <w:t>Přijatelné přísady</w:t>
      </w:r>
    </w:p>
    <w:p>
      <w:pPr>
        <w:pStyle w:val="Normlnweb"/>
        <w:ind w:left="30" w:right="30" w:hanging="0"/>
        <w:rPr>
          <w:color w:val="000000"/>
        </w:rPr>
      </w:pPr>
      <w:r>
        <w:rPr>
          <w:rStyle w:val="Emphasis"/>
          <w:color w:val="000000"/>
          <w:shd w:fill="FFFF00" w:val="clear"/>
        </w:rPr>
        <w:t>E 141, 172, 174, 260, 296, 301, 302, 304, 309, 315, 316, 325 - 327, 334, 350 - 352, 363, 406, 460, 470b, 551 - 553, 640, 650, 902 - 904, 920, 949, 1102, 1103</w:t>
      </w:r>
    </w:p>
    <w:p>
      <w:pPr>
        <w:pStyle w:val="Heading6"/>
        <w:ind w:left="30" w:right="30" w:hanging="0"/>
        <w:rPr>
          <w:color w:val="000000"/>
        </w:rPr>
      </w:pPr>
      <w:r>
        <w:rPr>
          <w:rStyle w:val="Emphasis"/>
          <w:color w:val="000000"/>
        </w:rPr>
        <w:t>Látky méně vhodné</w:t>
      </w:r>
    </w:p>
    <w:p>
      <w:pPr>
        <w:pStyle w:val="Normlnweb"/>
        <w:ind w:left="30" w:right="30" w:hanging="0"/>
        <w:rPr>
          <w:color w:val="000000"/>
        </w:rPr>
      </w:pPr>
      <w:r>
        <w:rPr>
          <w:color w:val="000000"/>
          <w:shd w:fill="FF9900" w:val="clear"/>
        </w:rPr>
        <w:t>E 150b, c, d, 153, 160b, f, 171, 200, 202, 203, 261, 263, 297,330 - 332, 335, 337, 353, 354, 400 - 404, 407, 415 - 418, 420 - 422, 425, 445, 461, 463 - 466, 469, 470 - 475, 481 - 483, 491 - 495, 500 - 504, 508 - 511, 514 - 517, 524 - 530, 554 - 559, 570, 574 - 579, 585, 912, 914, 938, 939, 941, 942, 953, 956, 957, 965 - 967, 999, 1105, 1200, 1404, 1420, 1422, 1451, 1520</w:t>
      </w:r>
    </w:p>
    <w:p>
      <w:pPr>
        <w:pStyle w:val="Heading6"/>
        <w:ind w:left="30" w:right="30" w:hanging="0"/>
        <w:rPr>
          <w:color w:val="000000"/>
        </w:rPr>
      </w:pPr>
      <w:r>
        <w:rPr>
          <w:rStyle w:val="Emphasis"/>
          <w:color w:val="000000"/>
        </w:rPr>
        <w:t>Nepříznivě působící přísady</w:t>
      </w:r>
    </w:p>
    <w:p>
      <w:pPr>
        <w:pStyle w:val="Normlnweb"/>
        <w:ind w:left="30" w:right="30" w:hanging="0"/>
        <w:rPr>
          <w:color w:val="000000"/>
        </w:rPr>
      </w:pPr>
      <w:r>
        <w:rPr>
          <w:rStyle w:val="Emphasis"/>
          <w:color w:val="000000"/>
          <w:shd w:fill="FF0000" w:val="clear"/>
        </w:rPr>
        <w:t>E 120, 161g, 173, 234, 236, 251, 252, 262, 280 - 283, 338 - 341, 343, 355 - 357, 380, 385, 405, 407a, 412 - 414, 432 - 436, 442, 444, 450 - 452, 459, 468, 476, 477, 479b, 507, 513, 518, 520 - 523, 535, 536, 538, 541, 620 - 635, 900, 943, 950, 951, 959, 1201, 1202, 1410 - 1414, 1440, 1442, 1450, 1505, 1518</w:t>
      </w:r>
    </w:p>
    <w:p>
      <w:pPr>
        <w:pStyle w:val="Heading6"/>
        <w:ind w:left="30" w:right="30" w:hanging="0"/>
        <w:rPr>
          <w:color w:val="000000"/>
        </w:rPr>
      </w:pPr>
      <w:r>
        <w:rPr>
          <w:rStyle w:val="Emphasis"/>
          <w:color w:val="000000"/>
        </w:rPr>
        <w:t>Látky s výrazně nepříznivými účinky</w:t>
      </w:r>
    </w:p>
    <w:p>
      <w:pPr>
        <w:pStyle w:val="Normlnweb"/>
        <w:ind w:left="30" w:right="30" w:hanging="0"/>
        <w:rPr>
          <w:color w:val="000000"/>
        </w:rPr>
      </w:pPr>
      <w:r>
        <w:rPr>
          <w:rStyle w:val="Emphasis"/>
          <w:color w:val="FFFFFF"/>
          <w:shd w:fill="000000" w:val="clear"/>
        </w:rPr>
        <w:t>E 102, 104, 110, 122 - 124, 127 - 133, 142, 151, 154, 155, 180, 210 - 224, 226 - 228, 230 - 233, 235, 242, 249, 250, 284, 285, 310 - 312, 320, 321, 512, 905, 927, 944, 952, 954</w:t>
      </w:r>
    </w:p>
    <w:p>
      <w:pPr>
        <w:pStyle w:val="Normlnweb"/>
        <w:ind w:left="30" w:right="30" w:hanging="0"/>
        <w:rPr>
          <w:color w:val="000000"/>
        </w:rPr>
      </w:pPr>
      <w:r>
        <w:rPr>
          <w:color w:val="000000"/>
        </w:rPr>
        <w:t>Tento seznam může být užitečný pro hrubou orientaci, jen s jednou výhradou. Nebere v potaz množství přísady v potravině. K tomu jedno varování: E 249 a E 250 jsou dusitany, E 251 a E252 jsou zase dusičnany. Přidávají se v koňských dávkách do uzenin, aby měly tu správnou barvu. Co vy na to maminky, napájející svoje dětičky drahou vodou "bez dusitanů", ale na druhé straně krmící je nádherně růžovou šunčičkou?</w:t>
      </w:r>
    </w:p>
    <w:p>
      <w:pPr>
        <w:pStyle w:val="Normal"/>
        <w:rPr>
          <w:color w:val="000000"/>
          <w:sz w:val="20"/>
          <w:szCs w:val="20"/>
        </w:rPr>
      </w:pPr>
      <w:r>
        <w:rPr>
          <w:color w:val="000000"/>
          <w:sz w:val="20"/>
          <w:szCs w:val="20"/>
        </w:rPr>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25" w:after="280"/>
      <w:jc w:val="center"/>
      <w:outlineLvl w:val="0"/>
    </w:pPr>
    <w:rPr>
      <w:b/>
      <w:bCs/>
      <w:color w:val="0000FF"/>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andardnpsmoodstavce">
    <w:name w:val="Standardní písmo odstavce"/>
    <w:qFormat/>
    <w:rPr/>
  </w:style>
  <w:style w:type="character" w:styleId="Clanadpis1">
    <w:name w:val="clanadpis1"/>
    <w:basedOn w:val="Standardnpsmoodstavce"/>
    <w:qFormat/>
    <w:rPr>
      <w:rFonts w:ascii="Verdana" w:hAnsi="Verdana" w:cs="Verdana"/>
      <w:b/>
      <w:bCs/>
      <w:color w:val="000000"/>
      <w:sz w:val="21"/>
      <w:szCs w:val="21"/>
    </w:rPr>
  </w:style>
  <w:style w:type="character" w:styleId="Clainformace">
    <w:name w:val="cla-informace"/>
    <w:basedOn w:val="Standardnpsmoodstavce"/>
    <w:qFormat/>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E1">
    <w:name w:val="e1"/>
    <w:basedOn w:val="Standardnpsmoodstavce"/>
    <w:qFormat/>
    <w:rPr>
      <w:rFonts w:ascii="Verdana" w:hAnsi="Verdana" w:cs="Verdana"/>
      <w:b/>
      <w:bCs/>
      <w:sz w:val="17"/>
      <w:szCs w:val="17"/>
    </w:rPr>
  </w:style>
  <w:style w:type="character" w:styleId="Tab1">
    <w:name w:val="tab1"/>
    <w:basedOn w:val="Standardnpsmoodstavce"/>
    <w:qFormat/>
    <w:rPr>
      <w:rFonts w:ascii="Verdana" w:hAnsi="Verdana" w:cs="Verdana"/>
      <w:color w:val="666666"/>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rebuchet MS" w:hAnsi="Trebuchet MS" w:cs="Trebuchet MS"/>
      <w:color w:val="000000"/>
    </w:rPr>
  </w:style>
  <w:style w:type="paragraph" w:styleId="Normlnweb">
    <w:name w:val="Normální (web)"/>
    <w:basedOn w:val="Normal"/>
    <w:qFormat/>
    <w:pPr>
      <w:spacing w:before="0" w:after="120"/>
      <w:jc w:val="both"/>
    </w:pPr>
    <w:rPr>
      <w:rFonts w:ascii="Arial" w:hAnsi="Arial" w:cs="Arial"/>
      <w:sz w:val="20"/>
      <w:szCs w:val="20"/>
    </w:rPr>
  </w:style>
  <w:style w:type="paragraph" w:styleId="Tabulkae">
    <w:name w:val="tabulka 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6:20:00Z</dcterms:created>
  <dc:creator>Jana Hrozová</dc:creator>
  <dc:description/>
  <cp:keywords/>
  <dc:language>en-US</dc:language>
  <cp:lastModifiedBy>Jana Hrozová</cp:lastModifiedBy>
  <dcterms:modified xsi:type="dcterms:W3CDTF">2007-03-12T16:20:00Z</dcterms:modified>
  <cp:revision>2</cp:revision>
  <dc:subject/>
  <dc:title>ADITIVA</dc:title>
</cp:coreProperties>
</file>