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AVCI – ptakořitní, vačnatci</w:t>
        <w:tab/>
        <w:tab/>
        <w:tab/>
        <w:tab/>
        <w:tab/>
        <w:tab/>
        <w:t>Jméno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) Doplň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Koala se živí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Ptakopyska řadíme mezi savce, protože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Vačnatci se vyskytují  převážně v 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Mezi vymřelé vačnatce řadíme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) Vysvětlete tyto pojm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endem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potravní specialis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vejcorodo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) Popište ontogenetický vývoj klokana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) Zařaďte řád ptakořitní do systému: (uveďte řád, nadřád, podtřídu, třídu, podkmen, kmen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5) Vyjmenujte alespoň 5 zástupců vačnatců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6) Napište plazí a savčí znaky vejcorodých savců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7:46:00Z</dcterms:created>
  <dc:creator>Janička</dc:creator>
  <dc:description/>
  <cp:keywords/>
  <dc:language>en-US</dc:language>
  <cp:lastModifiedBy>Jana Šenková</cp:lastModifiedBy>
  <dcterms:modified xsi:type="dcterms:W3CDTF">2020-06-04T09:41:00Z</dcterms:modified>
  <cp:revision>4</cp:revision>
  <dc:subject/>
  <dc:title>SAVCI – charakteristika, ptakořitní, vačnatci, hmyzožravci</dc:title>
</cp:coreProperties>
</file>