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TĚLNÍ TEKUTINY</w:t>
        <w:tab/>
        <w:tab/>
        <w:tab/>
        <w:tab/>
        <w:tab/>
        <w:t>A</w:t>
        <w:tab/>
        <w:tab/>
        <w:tab/>
        <w:tab/>
        <w:t>Jméno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1) Vysvětlete tyto pojmy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lymf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transfuz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 aglutinoge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 sedimenta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leukém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2) Doplň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Krev se skládá z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b) Krevní destičky mají význam 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>c) Červené krvinky mají význam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 Míza vzniká z 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Nejdůležitější mízní uzliny jsou 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) Červené krvinky žijí přibližně 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3) Vysvětlete, jakým způsobem mohou bílé krvinky zneškodňovat cizorodé látky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4) Vysvětlete, čím se vyznačuje krevní skupina A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5) Vysvětlete, co je Rh faktor a jaký má význam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TĚLNÍ TEKUTINY</w:t>
        <w:tab/>
        <w:tab/>
        <w:tab/>
        <w:tab/>
        <w:tab/>
        <w:t>B</w:t>
        <w:tab/>
        <w:tab/>
        <w:tab/>
        <w:tab/>
        <w:t>Jméno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1) Vysvětlete tyto pojmy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krevní sér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fagocytóz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 aglutinin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 hemoglob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hemofil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2) Doplň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Bílé krvinky mají význam 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 Červené krevní barvivo se nazývá___________________a má význam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 Krevní plazma je složka _____________a je tvořená z 90% 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 Tkáňový mok vzniká z 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Míza se zbavuje škodlivých látek v 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f) Objem krve dospělé ženy je 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3) Vysvětlete, jakým způsobem dochází k zástavě krvácení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4) Vysvětlete, čím se vyznačuje krevní skupina 0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5) Kdo se může stát dárcem krve?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737" w:right="680" w:gutter="0" w:header="0" w:top="680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30:00Z</dcterms:created>
  <dc:creator>Janička</dc:creator>
  <dc:description/>
  <cp:keywords/>
  <dc:language>en-US</dc:language>
  <cp:lastModifiedBy>Janička</cp:lastModifiedBy>
  <dcterms:modified xsi:type="dcterms:W3CDTF">2008-02-14T18:30:00Z</dcterms:modified>
  <cp:revision>2</cp:revision>
  <dc:subject/>
  <dc:title>TĚLNÍ TEKUTINY</dc:title>
</cp:coreProperties>
</file>