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LKANY, CYKLOALKANY</w:t>
        <w:tab/>
        <w:tab/>
        <w:tab/>
        <w:tab/>
        <w:t>Jméno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1) Napište molekulový, racionální a strukturní vzorec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pátého členu homologické řady alkanů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šestého členu homologické řady cykloalkanů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) Methan – vlastnosti, příprava, použití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) Doplňte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kupenství alkanů závisí na 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apalné alkany mají využití jako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hlovodíkové zbytky od cykloalkanů se nazývají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Pro alkany jsou typické tyto reakce___________________________________________________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yklohexan je _____________________skupenství a používá se jako_______________________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apalné alkany mají ___________________atomů uhlíku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Pevné alkany mají využití 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hlovodíkové zbytky od alkanů se nazývají_______________________________________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 cykloalkany jsou typické tyto reakce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Methan se také jinak nazývá__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4) Doplňte produkty reakce, o jakou reakci se jedná a rozeberte podrobně reakční mechanismus této reakce:</w:t>
      </w:r>
    </w:p>
    <w:p>
      <w:pPr>
        <w:pStyle w:val="Normal"/>
        <w:rPr/>
      </w:pPr>
      <w:r>
        <w:rPr>
          <w:sz w:val="20"/>
          <w:szCs w:val="20"/>
        </w:rPr>
        <w:t>C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+ Cl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→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5) Napište produkty těchto reakcí:</w:t>
      </w:r>
      <w:r>
        <w:rPr>
          <w:sz w:val="20"/>
          <w:szCs w:val="20"/>
        </w:rPr>
        <w:t xml:space="preserve"> </w:t>
        <w:tab/>
        <w:t xml:space="preserve">o </w:t>
      </w:r>
      <w:r>
        <w:rPr>
          <w:i/>
          <w:sz w:val="20"/>
          <w:szCs w:val="20"/>
        </w:rPr>
        <w:t>jaké organické reakce se jedná? Popř. doplňte katalyzátory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C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+ 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→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+ B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→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CH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>─ CH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─ CH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→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+ 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 xml:space="preserve">6 </w:t>
      </w:r>
      <w:r>
        <w:rPr>
          <w:sz w:val="20"/>
          <w:szCs w:val="20"/>
        </w:rPr>
        <w:t>+ 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+ Cl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→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</w:rPr>
        <w:t>16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34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→ __________________________ + ___________________________ </w:t>
      </w:r>
      <w:r>
        <w:rPr>
          <w:sz w:val="20"/>
          <w:szCs w:val="20"/>
        </w:rPr>
        <w:t>(krakování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 xml:space="preserve"> (cyklobutan) +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→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2 CH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>─ CH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 xml:space="preserve">─ Br + 2Na </w:t>
      </w:r>
      <w:r>
        <w:rPr>
          <w:b/>
          <w:sz w:val="20"/>
          <w:szCs w:val="20"/>
        </w:rPr>
        <w:t>→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CH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>─ 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→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+ 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CH</w:t>
      </w:r>
      <w:r>
        <w:rPr>
          <w:sz w:val="20"/>
          <w:szCs w:val="20"/>
          <w:vertAlign w:val="subscript"/>
        </w:rPr>
        <w:t xml:space="preserve">4 </w:t>
      </w:r>
      <w:r>
        <w:rPr>
          <w:sz w:val="20"/>
          <w:szCs w:val="20"/>
        </w:rPr>
        <w:t>+ H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→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) Napište vzorce následujících uhlovodíků (molekulové nebo racionální)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triakontan</w:t>
        <w:tab/>
        <w:tab/>
        <w:tab/>
        <w:tab/>
        <w:tab/>
        <w:tab/>
        <w:tab/>
        <w:t>b) cyklobut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steran</w:t>
        <w:tab/>
        <w:tab/>
        <w:tab/>
        <w:tab/>
        <w:tab/>
        <w:tab/>
        <w:tab/>
        <w:tab/>
        <w:t>d) isobut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) 4-ethyl – 3 – methylheptan </w:t>
        <w:tab/>
        <w:tab/>
        <w:tab/>
        <w:tab/>
        <w:tab/>
        <w:t xml:space="preserve">f) 4 – ethyl – 4,5,5,6 – tetramethylnona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) cyklopentyl</w:t>
        <w:tab/>
        <w:tab/>
        <w:tab/>
        <w:tab/>
        <w:tab/>
        <w:tab/>
        <w:tab/>
        <w:t>h) 2 – cyklobutyl – 4 – cyklopropylhex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) 1 – ethyl – 2- methylcyklopentan</w:t>
        <w:tab/>
        <w:tab/>
        <w:tab/>
        <w:tab/>
        <w:t>i) neopent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) Neznámá sloučenina obsahuje 52,174% C, 13,043% H a 34,783% O. Napište stechiometrický vzorec této látky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0:05:00Z</dcterms:created>
  <dc:creator>Janička</dc:creator>
  <dc:description/>
  <cp:keywords/>
  <dc:language>en-US</dc:language>
  <cp:lastModifiedBy>Janička</cp:lastModifiedBy>
  <dcterms:modified xsi:type="dcterms:W3CDTF">2008-01-16T20:05:00Z</dcterms:modified>
  <cp:revision>2</cp:revision>
  <dc:subject/>
  <dc:title>ALKANY, CYKLOALKANY</dc:title>
</cp:coreProperties>
</file>