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logický vývoj Zem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varian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jméno:                                  </w:t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Ve které éře (období) vznikla atmosféra?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Doplň věty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ivot na Zemi vznikl v ……………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 ordoviku a siluru probíhalo …………… vrásnění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 čtvrtohorách, které trvají od doby před …………let až do ………, dochází ke střídání dob </w:t>
              <w:br/>
              <w:t xml:space="preserve">           ………… a …………</w:t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Zakroužkuj správné odpovědi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Černé uhlí vzniklo z jehličnanů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b) Trilobiti žili v prvohorách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Ve starohorách existoval prakontinent Gondwana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Ve třetihorách vzniklo hnědé uhlí.</w:t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Ve které éře se vyvinuly 1. cévnaté rostliny (Rhyniofyty)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867"/>
      </w:tblGrid>
      <w:tr>
        <w:trPr>
          <w:trHeight w:val="665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Mohli se setkat trilobiti s prvními ptáky? Proč?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867"/>
      </w:tblGrid>
      <w:tr>
        <w:trPr>
          <w:trHeight w:val="521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Jak a kdy vzniklo černé uhlí?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31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Jací živočichové jsou na obrázku? Kdy žili?</w:t>
            </w:r>
          </w:p>
        </w:tc>
      </w:tr>
      <w:tr>
        <w:trPr>
          <w:trHeight w:val="43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  <w:r>
              <w:rPr/>
              <w:t xml:space="preserve"> </w:t>
            </w:r>
          </w:p>
          <w:p>
            <w:pPr>
              <w:pStyle w:val="Normal"/>
              <w:ind w:right="-218" w:hanging="0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3423920" cy="2165350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" w:hanging="3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utor: Oliver P. Hay [cit. 2010-12-12]. Dostupné pod licencí Public domain na WWW: </w:t>
            </w:r>
          </w:p>
          <w:p>
            <w:pPr>
              <w:pStyle w:val="Normal"/>
              <w:ind w:left="-38" w:right="-1" w:firstLine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commons.wikimedia.org/wiki/File:Diplodocus_by_Hay_1910.jpg</w:t>
              </w:r>
            </w:hyperlink>
            <w:r>
              <w:rPr>
                <w:rFonts w:cs="Times New Roman" w:ascii="Times New Roman" w:hAnsi="Times New Roman"/>
              </w:rPr>
              <w:t>&gt;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  <w:p>
            <w:pPr>
              <w:pStyle w:val="Normal"/>
              <w:ind w:right="-2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6985" distL="0" distR="116840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609090" cy="2523490"/>
                  <wp:effectExtent l="0" t="0" r="0" b="0"/>
                  <wp:wrapSquare wrapText="bothSides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3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utor: C.D. Walcott [cit. 2010-12-12]. Dostupné pod licencí Public domain na WWW: </w:t>
            </w:r>
          </w:p>
          <w:p>
            <w:pPr>
              <w:pStyle w:val="Normal"/>
              <w:ind w:left="-38" w:firstLine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commons.wikimedia.org/wiki/File:Olenoides_typicalis.png</w:t>
              </w:r>
            </w:hyperlink>
            <w:r>
              <w:rPr>
                <w:rFonts w:cs="Times New Roman" w:ascii="Times New Roman" w:hAnsi="Times New Roman"/>
              </w:rPr>
              <w:t>&gt;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right="-218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Vzpomeneš si, čeho se nejvíce bojí šavlozubý tygr Diego v Době ledové?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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logický vývoj Zem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varian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jméno:                                 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Ve které éře (období) přecházejí organismy na souš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Doplň věty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 prvohorách se původní prakontinent trhá na 2 části ………… a ………, mezi nimi je moře</w:t>
              <w:br/>
              <w:t xml:space="preserve">           …………………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mosféra byla obohacena o kyslík díky reakci, která se jmenuje ……….……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 devonu až permu probíhalo …………….… vrásnění.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Zakroužkuj správné odpovědi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rvní ptáci žili už v prvohorách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Černé uhlí vzniklo z přesliček a plavuní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Pangea je název prakontinentu, který existoval ve starohorách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Ve třetihorách docházelo ke střídání dob ledových a meziledových.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Ve které éře dochází k částečnému zaplavení pevniny mořem, usazují se písky a vznikají pískovc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6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Mohli se setkat dinosauři s prvními lidoopy? Proč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867"/>
      </w:tblGrid>
      <w:tr>
        <w:trPr>
          <w:trHeight w:val="401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Z čeho vzniklo hnědé uhlí? V jaké éře?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312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Jací živočichové jsou na obrázku? Kdy žili?</w:t>
            </w:r>
          </w:p>
        </w:tc>
      </w:tr>
      <w:tr>
        <w:trPr>
          <w:trHeight w:val="49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3320" cy="2278380"/>
                  <wp:effectExtent l="0" t="0" r="0" b="0"/>
                  <wp:docPr id="3" name="obráze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43332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: Pearson Scott Foresman [cit. 2010-12-12]. Dostupné pod licencí Public domain na WWW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&lt;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commons.wikimedia.org/wiki/File:Tyrannosaurus_%28PSF%29.png</w:t>
              </w:r>
            </w:hyperlink>
            <w:r>
              <w:rPr>
                <w:rFonts w:cs="Times New Roman" w:ascii="Times New Roman" w:hAnsi="Times New Roman"/>
              </w:rPr>
              <w:t>&gt;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  <w:p>
            <w:pPr>
              <w:pStyle w:val="Normal"/>
              <w:ind w:right="-1" w:hanging="38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051685" cy="1933575"/>
                  <wp:effectExtent l="0" t="0" r="0" b="0"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10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" w:hanging="3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utor: Rudolf Pohl [cit. 2010-12-12]. Dostupné pod licencí Public domain na WWWW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&lt;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commons.wikimedia.org/wiki/File:Eofallotaspis.jpg</w:t>
              </w:r>
            </w:hyperlink>
            <w:r>
              <w:rPr>
                <w:rFonts w:cs="Times New Roman" w:ascii="Times New Roman" w:hAnsi="Times New Roman"/>
              </w:rPr>
              <w:t>&gt;.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Vzpomeneš si, na čem byla závislá veverka v Době ledové? :-)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119"/>
      <w:jc w:val="center"/>
      <w:rPr>
        <w:rFonts w:ascii="Calibri" w:hAnsi="Calibri" w:cs="Calibri"/>
        <w:i/>
        <w:i/>
        <w:color w:val="333333"/>
        <w:sz w:val="22"/>
        <w:szCs w:val="22"/>
      </w:rPr>
    </w:pPr>
    <w:r>
      <w:rPr>
        <w:rFonts w:cs="Calibri" w:ascii="Calibri" w:hAnsi="Calibri"/>
        <w:i/>
        <w:color w:val="333333"/>
        <w:sz w:val="22"/>
        <w:szCs w:val="22"/>
      </w:rPr>
      <w:t>Autorem materiálu a všech jeho částí, není-li uvedeno jinak, je Mgr. Jana Míková.</w:t>
      <w:br/>
      <w:t>Dostupné z Metodického portálu www.rvp.cz, ISSN: 1802-4785, financovaného z ESF a státního rozpočtu ČR. Provozováno Výzkumným ústavem pedagogickým v Praze.</w:t>
    </w:r>
  </w:p>
  <w:p>
    <w:pPr>
      <w:pStyle w:val="Footer"/>
      <w:rPr>
        <w:rFonts w:ascii="Calibri" w:hAnsi="Calibri" w:cs="Calibri"/>
        <w:i/>
        <w:i/>
        <w:color w:val="333333"/>
        <w:sz w:val="22"/>
        <w:szCs w:val="22"/>
      </w:rPr>
    </w:pPr>
    <w:r>
      <w:rPr>
        <w:rFonts w:cs="Calibri"/>
        <w:i/>
        <w:color w:val="333333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35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Diplodocus_by_Hay_1910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ommons.wikimedia.org/wiki/File:Olenoides_typicalis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commons.wikimedia.org/wiki/File:Tyrannosaurus_(PSF).pn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ommons.wikimedia.org/wiki/File:Eofallotaspis.jpg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1:00Z</dcterms:created>
  <dc:creator>JanaSurf</dc:creator>
  <dc:description>Autorem materiálu a všech jeho částí, není-li uvedeno jinak, je Mgr. Jana Míková.
Dostupné z Metodického portálu www.rvp.cz, ISSN: 1802-4785, financovaného z ESF a státního rozpočtu ČR. Provozováno Výzkumným ústavem pedagogickým v Praze.</dc:description>
  <cp:keywords/>
  <dc:language>en-US</dc:language>
  <cp:lastModifiedBy>VUPPraha</cp:lastModifiedBy>
  <dcterms:modified xsi:type="dcterms:W3CDTF">2011-05-02T13:48:00Z</dcterms:modified>
  <cp:revision>3</cp:revision>
  <dc:subject/>
  <dc:title>TEST – Geologický vývoj Země                         varianta A                    jméno:                                  </dc:title>
</cp:coreProperties>
</file>