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LIPID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) Živočišné lipidy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a) Uveďte příklady živočišných lipidů. (tuků i vosků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Proč se živočišné tuky označují také jako zlé (škodlivé) tuky?</w:t>
      </w:r>
    </w:p>
    <w:p>
      <w:pPr>
        <w:pStyle w:val="Normal"/>
        <w:rPr/>
      </w:pPr>
      <w:r>
        <w:rPr>
          <w:sz w:val="20"/>
          <w:szCs w:val="20"/>
        </w:rPr>
        <w:t>c) Jaký význam mají lipidy pro živočichy?</w:t>
      </w:r>
    </w:p>
    <w:p>
      <w:pPr>
        <w:pStyle w:val="Normal"/>
        <w:rPr/>
      </w:pPr>
      <w:r>
        <w:rPr>
          <w:sz w:val="20"/>
          <w:szCs w:val="20"/>
        </w:rPr>
        <w:t>d) Ve kterých výrobcích se živočišné tuky zejména vyskytují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Jak souvisí depotní tuk s hibernací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Vysvětlete, proč těla kytovců obsahují velké množství podkožního tuku, zatímco v tělech ryb žijících ve stejném prostředí se podkožní tuk v tak velkém množství nevyskytuj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) Kdy mají schopnost včely produkovat včelí vos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) Vysvětlete, proč Eskymáci netrpí srdečními infarkty, přestože konzumují tučné mas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) Zjistěte, co je to tzv. přepuštěné máslo, jak se získává a k čemu se používá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) Rostlinné lipidy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Uveďte příklady rostlinných lipidů.</w:t>
      </w:r>
    </w:p>
    <w:p>
      <w:pPr>
        <w:pStyle w:val="Normal"/>
        <w:rPr/>
      </w:pPr>
      <w:r>
        <w:rPr>
          <w:sz w:val="20"/>
          <w:szCs w:val="20"/>
        </w:rPr>
        <w:t>b) Kde jsou rostlinné tuky zejména obsaženy?</w:t>
      </w:r>
    </w:p>
    <w:p>
      <w:pPr>
        <w:pStyle w:val="Normal"/>
        <w:rPr/>
      </w:pPr>
      <w:r>
        <w:rPr>
          <w:sz w:val="20"/>
          <w:szCs w:val="20"/>
        </w:rPr>
        <w:t>c) Vymenujte co nejvíce rostlin, ze kterých se tuky získávají. Uveďte rovněž část rostliny, ze které se tuk získává?</w:t>
      </w:r>
    </w:p>
    <w:p>
      <w:pPr>
        <w:pStyle w:val="Normal"/>
        <w:rPr/>
      </w:pPr>
      <w:r>
        <w:rPr>
          <w:sz w:val="20"/>
          <w:szCs w:val="20"/>
        </w:rPr>
        <w:t>d) Jaké skupenství mají většinou rostlinné tuky? Čím je to způsoben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Co to jsou tzv. vysychavé tuk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3) Doplňte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yselou hydrolýzou tuků vzniká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Oleje jsou kapalné, protože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uky jsou rozpouštědla těchto vitamínů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zi jednoduché lipidy patří____________a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ložené lipidy se vyskytují zejména__________________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ásaditou hydrolýzou tuků vzniká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Tuky (nasycené) nejsou kapalné, protože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Tuky jsou rozpustné v _____________rozpouštědlech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Mezi složené lipidy patří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Vosky se vyskytují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4) Napište rovnici vzniku tripalmitoylglycerolu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5) Napište rovnici vzniku trioleoylglycerolu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6) Napište rovnici kyselé a zásadité hydrolýzy tristearoylglycerolu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) Pokuste se zapsat rovnici vzniku ztuženého tuku (v podstatě přemenu trioleoylglycerolu na tristearoylglycerol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8) Napište vzorce těchto sloučenin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glycerol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kys. stearová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kys. linolová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etylalkohol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kys. palmitová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kys. olej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9) Vysvětlete tyto pojmy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ydrofobní charakter tuk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žluknutí tuk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margar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mulgační schopnosti mýd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tužování tuk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erme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0) Které mastné kyseliny jsou pro člověka esenciální? Vysvětlete význam tohoto slov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6:00Z</dcterms:created>
  <dc:creator>Marie Hrozová</dc:creator>
  <dc:description/>
  <cp:keywords/>
  <dc:language>en-US</dc:language>
  <cp:lastModifiedBy>Jana Šenková</cp:lastModifiedBy>
  <dcterms:modified xsi:type="dcterms:W3CDTF">2020-04-01T06:36:00Z</dcterms:modified>
  <cp:revision>2</cp:revision>
  <dc:subject/>
  <dc:title>LIPIDY</dc:title>
</cp:coreProperties>
</file>