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jmenujte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[Ag(S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Cr(CN)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  <w:vertAlign w:val="superscript"/>
          <w:lang w:val="en-US"/>
        </w:rPr>
        <w:t>2-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AsS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  <w:vertAlign w:val="superscript"/>
          <w:lang w:val="en-US"/>
        </w:rPr>
        <w:t>3-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Pt(N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]</w:t>
      </w:r>
      <w:r>
        <w:rPr>
          <w:rFonts w:cs="Times New Roman" w:ascii="Times New Roman" w:hAnsi="Times New Roman"/>
          <w:vertAlign w:val="superscript"/>
          <w:lang w:val="en-US"/>
        </w:rPr>
        <w:t>2+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Fe(CN)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  <w:vertAlign w:val="superscript"/>
          <w:lang w:val="en-US"/>
        </w:rPr>
        <w:t>4-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Pd(N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]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*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s[Au(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K[HgI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Au(N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  <w:vertAlign w:val="superscript"/>
          <w:lang w:val="en-US"/>
        </w:rPr>
        <w:t>3+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Co(N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)H]</w:t>
      </w:r>
      <w:r>
        <w:rPr>
          <w:rFonts w:cs="Times New Roman" w:ascii="Times New Roman" w:hAnsi="Times New Roman"/>
          <w:vertAlign w:val="superscript"/>
          <w:lang w:val="en-US"/>
        </w:rPr>
        <w:t>+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Pt(N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rFonts w:cs="Times New Roman" w:ascii="Times New Roman" w:hAnsi="Times New Roman"/>
          <w:lang w:val="en-US"/>
        </w:rPr>
        <w:t>(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] (S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tvořte vzorce: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exafluoridohlinitan sodný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nion hexanitratoželeznatanový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ekahydrát hxanitroželeznatanu sodného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on hexakyanochromitanov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xakyanokobaltitan hexaamminkobaltit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on dijodo-karbonatortuťnatanov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hydrát chloridu hexaamminplatičitého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hexaamminnikelnat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on bromo-pentakyanokobaltitanov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lorid hexaamminměďnat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ion tetraammin-diaquachromit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mmin-dichloroplatnatý komplex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cs-CZ"/>
        </w:rPr>
        <w:t>Určete vzorec sloučeniny</w:t>
      </w:r>
      <w:r>
        <w:rPr>
          <w:rFonts w:eastAsia="Times New Roman" w:cs="Times New Roman" w:ascii="Times New Roman" w:hAnsi="Times New Roman"/>
          <w:lang w:eastAsia="cs-CZ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7650</wp:posOffset>
                </wp:positionV>
                <wp:extent cx="6667500" cy="480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80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"/>
                              <w:gridCol w:w="1637"/>
                              <w:gridCol w:w="1774"/>
                              <w:gridCol w:w="1659"/>
                              <w:gridCol w:w="2582"/>
                              <w:gridCol w:w="204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Aniontové ligan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vzorec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ligand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vzorec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lig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luor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luor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iřičit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ulf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lor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lor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thiosír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thiosulf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B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brom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brom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uhličit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kabro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jod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jod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osforečn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osf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x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x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ihydrogenfosofrečn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ihydrogenfosf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ydrox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ydrox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P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osforit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osf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erox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erox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fosforn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ypofosf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ydr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ydr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usit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itr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ulf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thi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usičn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itr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isulf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isulfid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ct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ace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kyan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kyan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glycinát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glyci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C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rhodan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rhodan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xalát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xa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(thiokyanatan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(thiokyanatano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(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(C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jantaran (sukcinát)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ukci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methoxid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methox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C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yruvát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pyruvá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methanthiolát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metahnthiolat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N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acetamid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acetam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perscript"/>
                                      <w:lang w:eastAsia="cs-CZ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íran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sulfat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Neutrální ligan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aqua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karbonyl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dinitro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ammin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nitrosyl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vertAlign w:val="subscript"/>
                                      <w:lang w:eastAsia="cs-C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cs-CZ"/>
                                    </w:rPr>
                                    <w:t>ethyl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8.5pt;mso-wrap-distance-left:7.05pt;mso-wrap-distance-right:7.05pt;mso-wrap-distance-top:0pt;mso-wrap-distance-bottom:0pt;margin-top:19.5pt;mso-position-vertical-relative:page;margin-left:-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"/>
                        <w:gridCol w:w="1637"/>
                        <w:gridCol w:w="1774"/>
                        <w:gridCol w:w="1659"/>
                        <w:gridCol w:w="2582"/>
                        <w:gridCol w:w="204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Aniontové ligand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vzorec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ligand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vzorec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ligan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luor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luor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iřičit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ulfi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lor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lor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thiosír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thiosulf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brom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brom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uhličit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kabron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jod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jod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osforečn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osf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x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x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ihydrogenfosofrečn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ihydrogenfosf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ydrox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ydrox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osforit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osfi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erox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erox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fosforn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ypofosfi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ydr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ydr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usit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itri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ulf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thi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usičn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itr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isulf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isulfid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ct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acet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kyan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kyan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glycinát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glycin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C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rhodan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rhodan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xalát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xal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(thiokyanatan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(thiokyanatano)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(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(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jantaran (sukcinát)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ukcina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methoxid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methox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yruvát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pyruvát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methanthiolát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metahnthiolat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acetamid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acetamid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perscript"/>
                                <w:lang w:eastAsia="cs-CZ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íran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sulfat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cs-CZ"/>
                              </w:rPr>
                              <w:t>Neutrální ligand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aqua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karbonyl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dinitrogen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ammin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nitrosyl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vertAlign w:val="subscript"/>
                                <w:lang w:eastAsia="cs-C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cs-CZ"/>
                              </w:rPr>
                              <w:t>ethyl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chlorid ammin-pentaaquazinečnatý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diaqua-dihydridozinečnatý komplex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hexachloroplatičitan draselný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jodid tetraamminměďnatý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tetrahydroxozlatitan amonný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hydrido-tetrakarbonylkobaltný komplex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íran tetraamminměďnatý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261620</wp:posOffset>
                </wp:positionV>
                <wp:extent cx="1435100" cy="181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819440"/>
                          <a:chOff x="0" y="0"/>
                          <a:chExt cx="1434960" cy="18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440" y="0"/>
                            <a:ext cx="1117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520" y="228600"/>
                            <a:ext cx="9525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440" y="523800"/>
                            <a:ext cx="965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440" y="790560"/>
                            <a:ext cx="990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57320"/>
                            <a:ext cx="812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305000"/>
                            <a:ext cx="1434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1590840"/>
                            <a:ext cx="9525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20.6pt;width:113pt;height:143.25pt" coordorigin="1395,412" coordsize="2260,28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412;width:1759;height:3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70;top:772;width:1499;height:3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237;width:1519;height: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657;width:1559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2077;width:1279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2467;width:2259;height:3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2917;width:149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eastAsia="cs-CZ"/>
        </w:rPr>
        <w:t>Určete název sloučeniny</w:t>
      </w:r>
      <w:r>
        <w:rPr>
          <w:rFonts w:eastAsia="Times New Roman" w:cs="Times New Roman" w:ascii="Times New Roman" w:hAnsi="Times New Roman"/>
          <w:lang w:eastAsia="cs-CZ"/>
        </w:rPr>
        <w:t>:</w:t>
      </w:r>
    </w:p>
    <w:p>
      <w:pPr>
        <w:pStyle w:val="Normal"/>
        <w:spacing w:lineRule="auto" w:line="360" w:before="0" w:after="0"/>
        <w:ind w:left="708" w:firstLine="348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a)</w:t>
      </w:r>
    </w:p>
    <w:p>
      <w:pPr>
        <w:pStyle w:val="Normal"/>
        <w:spacing w:lineRule="auto" w:line="360" w:before="0" w:after="0"/>
        <w:ind w:left="708" w:firstLine="348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b)  </w:t>
      </w:r>
    </w:p>
    <w:p>
      <w:pPr>
        <w:pStyle w:val="Normal"/>
        <w:spacing w:lineRule="auto" w:line="360" w:before="0" w:after="0"/>
        <w:ind w:left="708" w:firstLine="348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c) </w:t>
      </w:r>
    </w:p>
    <w:p>
      <w:pPr>
        <w:pStyle w:val="Odstavecseseznamem"/>
        <w:ind w:left="0" w:hanging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Řešení: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slufitostříbrnan sodný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 pentakyanochromnatanový an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. tetrathioarseničnanový an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. Diammin-oxoplatnatý kat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5. Hexakyanoželeznatanový an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6. Monohydrát chloridu tetraamminpaladnatého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7. Tetranitratozlatitan sodný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8. Trijodortuťnatan draselný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9. Tetraammin-diaquazlatitý kat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0. Tetraammin-aqua-hydridokobaltnatý kation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1. Siřičitan pentaammin-sulfatoplatičitý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tvořte vzorce: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[AlF]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[Fe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4-</w:t>
      </w:r>
    </w:p>
    <w:p>
      <w:pPr>
        <w:pStyle w:val="Odstavecseseznamem"/>
        <w:ind w:left="284" w:hanging="0"/>
        <w:rPr/>
      </w:pPr>
      <w:r>
        <w:rPr>
          <w:rFonts w:cs="Times New Roman" w:ascii="Times New Roman" w:hAnsi="Times New Roman"/>
        </w:rPr>
        <w:t>3. N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[Fe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*10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[Cr(CN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3-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[Co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[Fe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4-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[Hg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CO)]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[Pt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Cl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*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Odstavecseseznamem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[Ni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[CoBr(CN)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3-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Cu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]Cl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Cr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3+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[Pt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cs-CZ"/>
        </w:rPr>
        <w:t>Určete vzorec sloučeniny</w:t>
      </w:r>
      <w:r>
        <w:rPr>
          <w:rFonts w:eastAsia="Times New Roman" w:cs="Times New Roman" w:ascii="Times New Roman" w:hAnsi="Times New Roman"/>
          <w:lang w:eastAsia="cs-CZ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cs="Times New Roman" w:ascii="Times New Roman" w:hAnsi="Times New Roman"/>
          <w:color w:val="FF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H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cs-CZ"/>
        </w:rPr>
        <w:t>Určete název sloučeniny</w:t>
      </w:r>
      <w:r>
        <w:rPr>
          <w:rFonts w:eastAsia="Times New Roman" w:cs="Times New Roman" w:ascii="Times New Roman" w:hAnsi="Times New Roman"/>
          <w:lang w:eastAsia="cs-CZ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)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ydroxid hexaaquakobaltnatý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pentaaqua-fluorochromitý kation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uhličitan hexaaquanikelnat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) hexahydrát hexafluorokřemičitanu zinečnatého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) dikyanostříbrnan draseln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f) síran tetraammin-hexaaquapaladnat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g) tetrakyanortuťnatan sodný</w:t>
      </w:r>
    </w:p>
    <w:p>
      <w:pPr>
        <w:pStyle w:val="Normal"/>
        <w:spacing w:lineRule="auto" w:line="360" w:before="0" w:after="0"/>
        <w:ind w:left="708" w:firstLine="348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ind w:left="0" w:hanging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17:00Z</dcterms:created>
  <dc:creator>Hana Skýpalová</dc:creator>
  <dc:description/>
  <cp:keywords/>
  <dc:language>en-US</dc:language>
  <cp:lastModifiedBy>Martin</cp:lastModifiedBy>
  <cp:lastPrinted>2017-11-16T08:55:00Z</cp:lastPrinted>
  <dcterms:modified xsi:type="dcterms:W3CDTF">2020-03-31T16:13:00Z</dcterms:modified>
  <cp:revision>3</cp:revision>
  <dc:subject/>
  <dc:title/>
</cp:coreProperties>
</file>