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szCs w:val="18"/>
          <w:u w:val="single"/>
        </w:rPr>
        <w:t>I.B a II.B</w:t>
        <w:tab/>
        <w:tab/>
        <w:tab/>
        <w:tab/>
        <w:tab/>
        <w:tab/>
        <w:tab/>
        <w:tab/>
        <w:t xml:space="preserve">Jméno: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1. Vysvětlete na následující komplexní sloučenině pojmy: </w:t>
      </w:r>
      <w:r>
        <w:rPr>
          <w:sz w:val="18"/>
          <w:szCs w:val="18"/>
        </w:rPr>
        <w:t xml:space="preserve"> centrální atom, ligand, koordinačně-kovalentní vazba[Zn (CN)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]</w:t>
      </w:r>
      <w:r>
        <w:rPr>
          <w:sz w:val="18"/>
          <w:szCs w:val="18"/>
          <w:vertAlign w:val="superscript"/>
        </w:rPr>
        <w:t>2-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2. Vysvětlete pokovování, jaký má význam: (elektrolýza CuSO</w:t>
      </w:r>
      <w:r>
        <w:rPr>
          <w:sz w:val="18"/>
          <w:szCs w:val="18"/>
          <w:u w:val="single"/>
          <w:vertAlign w:val="subscript"/>
        </w:rPr>
        <w:t>4</w:t>
      </w:r>
      <w:r>
        <w:rPr>
          <w:sz w:val="18"/>
          <w:szCs w:val="18"/>
          <w:u w:val="single"/>
        </w:rPr>
        <w:t>)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3. Doplňte:</w:t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Slitiny rtuti s jinými kovy se nazývají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Měděná střecha kostela zelená vlivem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Vzorec kalomelu je 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Typické vlastnosti pro ušlechtilé kovy jsou 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apište typická ox. čísla těchto prvků: Cu, Zn, Hg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Typické zbarvení měďnatých sloučenin je________________________ a je způsobeno 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Ryzost zlata se udává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4. Použití rtuti a jejích sloučenin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5. Způsoby výroby zlata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6. Doplňte:</w:t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Slitina mědi a zinku se nazývá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Stříbrný řetízek černá vlivem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Vzorec sfaleritu je 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Zlato se rozpouští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pište typická ox. čísla těchto prvků: Au, Cd. Ag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Typické zbarvení zinečnatých sloučenin je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Na výrobu fotografických filmů se používá nejčastěji následující sloučenina stříbra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7. Použití mědi a jejích sloučenin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8. Názvosloví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g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N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ab/>
        <w:tab/>
        <w:tab/>
        <w:tab/>
        <w:tab/>
        <w:tab/>
        <w:t>chroman stříbrn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n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. 7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  <w:tab/>
        <w:tab/>
        <w:tab/>
        <w:tab/>
        <w:tab/>
        <w:tab/>
        <w:t>tetrahydroxidozinečnantan sodn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[AuCl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]</w:t>
        <w:tab/>
        <w:tab/>
        <w:tab/>
        <w:tab/>
        <w:tab/>
        <w:tab/>
        <w:t>uhličitan kademnat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[Cu (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)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]</w:t>
      </w:r>
      <w:r>
        <w:rPr>
          <w:sz w:val="18"/>
          <w:szCs w:val="18"/>
          <w:vertAlign w:val="superscript"/>
        </w:rPr>
        <w:t>2+</w:t>
      </w:r>
      <w:r>
        <w:rPr>
          <w:sz w:val="18"/>
          <w:szCs w:val="18"/>
        </w:rPr>
        <w:tab/>
        <w:tab/>
        <w:tab/>
        <w:tab/>
        <w:tab/>
        <w:tab/>
        <w:t>sulfid rtuťnat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Hg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C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ab/>
        <w:tab/>
        <w:tab/>
        <w:tab/>
        <w:tab/>
        <w:tab/>
        <w:tab/>
        <w:t>fosforečnan stříbrn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Cu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. 5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  <w:tab/>
        <w:tab/>
        <w:tab/>
        <w:tab/>
        <w:tab/>
        <w:tab/>
        <w:t>oktahydrát síranu kademnatéh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H[AuCl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]</w:t>
        <w:tab/>
        <w:tab/>
        <w:tab/>
        <w:tab/>
        <w:tab/>
        <w:tab/>
        <w:tab/>
        <w:t>sulfid zinečnat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[Zn (CN)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]</w:t>
      </w:r>
      <w:r>
        <w:rPr>
          <w:sz w:val="18"/>
          <w:szCs w:val="18"/>
          <w:vertAlign w:val="superscript"/>
        </w:rPr>
        <w:t>2-</w:t>
      </w:r>
      <w:r>
        <w:rPr>
          <w:sz w:val="18"/>
          <w:szCs w:val="18"/>
        </w:rPr>
        <w:tab/>
        <w:tab/>
        <w:tab/>
        <w:tab/>
        <w:tab/>
        <w:tab/>
        <w:t>dusičnan kademnat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9. Doplňte produkty: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u w:val="single"/>
        </w:rPr>
        <w:t>rovnice vyčíslete</w:t>
      </w:r>
      <w:r>
        <w:rPr>
          <w:sz w:val="18"/>
          <w:szCs w:val="18"/>
        </w:rPr>
        <w:t>!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Cu    +    konc. HN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→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Au  +    HCl →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Zn(OH)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  +  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→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Cu(OH)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   +    KOH →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CuC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→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Hg    +   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S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→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Ag  +    HCl →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Cu(OH)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  +   HN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→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Zn(OH)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   +    NaOH →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ZnC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→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55:00Z</dcterms:created>
  <dc:creator>Marie Hrozová</dc:creator>
  <dc:description/>
  <cp:keywords/>
  <dc:language>en-US</dc:language>
  <cp:lastModifiedBy>Jana Šenková</cp:lastModifiedBy>
  <cp:lastPrinted>2006-03-06T04:52:00Z</cp:lastPrinted>
  <dcterms:modified xsi:type="dcterms:W3CDTF">2020-03-25T06:55:00Z</dcterms:modified>
  <cp:revision>2</cp:revision>
  <dc:subject/>
  <dc:title>I</dc:title>
</cp:coreProperties>
</file>