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HYBOVÁ SOUSTAV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)Vysvětlete následující pojm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pováz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bicep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akt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) Jaké typy svalové tkáně rozlišujeme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) Antagonistické svaly – vysvětlete na příkladu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) Popište, z čeho se sval skládá? (vnější i vnitřní stavba svalu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) Co víte o srdečním svalu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) Doplňt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Buňky hladkých svalů ________________________________myofibri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Svalová vlákna se jeví jako příčně pruhovaná, protože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Srdeční sval _____________________ovládat vlastní vůl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Hladká svalovina tvoří 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Činnost kosterních svalů je řízena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) Mrknutí oka umožňuje ____________________________sv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) Sval , který táhne trup při šplhání se nazývá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) Triceps se jinak nazývá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) Přímý břišní sval se skládá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) Hlavním vdechovým svalem je 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HYBOVÁ SOUSTAV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)Vysvětlete následující pojm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brán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svalové vlák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myoz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) Čím je tvořena svalová tkáň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) Jakým způsobem dochází ke svalovému stahu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4) Popište, z čeho se sval skládá? (vnější i vnitřní stavba svalu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) Co víte o hladkých svalech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) Doplňt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Svalové buňky kosterních svalů se nazývají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Srdce má dvě vlastní centra řízení, které se nazývají _________________________</w:t>
      </w:r>
    </w:p>
    <w:p>
      <w:pPr>
        <w:pStyle w:val="Normal"/>
        <w:rPr/>
      </w:pPr>
      <w:r>
        <w:rPr>
          <w:sz w:val="28"/>
          <w:szCs w:val="28"/>
        </w:rPr>
        <w:t>c) Hladké svaly _____________________ovládat vlastní vůl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Příčně pruhované svaly jsou připojeny ke kosti pomocí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Zdrojem energie pro činnost svalů je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) Výraz v obličeji umožňují ___________________________sva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) Sklánění a otáčení hlavy umožňuje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) Sval, který rozšiřuje hrudník a napomáhá při nadechnutí se nazývá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) Biceps se jinak nazývá_____________________________________</w:t>
      </w:r>
    </w:p>
    <w:p>
      <w:pPr>
        <w:pStyle w:val="Normal"/>
        <w:rPr/>
      </w:pPr>
      <w:r>
        <w:rPr>
          <w:sz w:val="28"/>
          <w:szCs w:val="28"/>
        </w:rPr>
        <w:t>i) Dlouhý stehenní sval se jinak nazývá _______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7) Označte na obrázku následující svaly:</w:t>
      </w:r>
    </w:p>
    <w:p>
      <w:pPr>
        <w:pStyle w:val="Normal"/>
        <w:rPr/>
      </w:pPr>
      <w:r>
        <w:rPr/>
        <w:t>a) deltový sval</w:t>
        <w:tab/>
        <w:tab/>
        <w:t>b) dvojhlavý sval stehenní</w:t>
        <w:tab/>
        <w:t>c) široký sval zádový</w:t>
        <w:tab/>
        <w:tab/>
        <w:t>d) týločelní sval</w:t>
      </w:r>
    </w:p>
    <w:p>
      <w:pPr>
        <w:pStyle w:val="Normal"/>
        <w:rPr/>
      </w:pPr>
      <w:r>
        <w:rPr/>
        <w:t>e) trapézový sval</w:t>
        <w:tab/>
        <w:t>f) trojhlavý sval lýtkový</w:t>
        <w:tab/>
        <w:t>g) velký hýžďový sval</w:t>
        <w:tab/>
        <w:t>h) Achillova šlac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6865" cy="702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7) Označte na obrázku následující svaly:</w:t>
      </w:r>
    </w:p>
    <w:p>
      <w:pPr>
        <w:pStyle w:val="Normal"/>
        <w:rPr/>
      </w:pPr>
      <w:r>
        <w:rPr/>
        <w:t>a) přímý břišní sval</w:t>
        <w:tab/>
        <w:t>b) čtyřhlavý sval stehenní</w:t>
        <w:tab/>
        <w:t>c) hlavový zdvihač</w:t>
        <w:tab/>
        <w:tab/>
        <w:t>d) týločelní sval</w:t>
      </w:r>
    </w:p>
    <w:p>
      <w:pPr>
        <w:pStyle w:val="Normal"/>
        <w:rPr/>
      </w:pPr>
      <w:r>
        <w:rPr/>
        <w:t>e) deltový sval</w:t>
        <w:tab/>
        <w:tab/>
        <w:t>f) velký prsní sval</w:t>
        <w:tab/>
        <w:tab/>
        <w:t>g) spánkový sval</w:t>
        <w:tab/>
        <w:tab/>
        <w:t>h) dvojhlavý pažní s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23870" cy="7525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752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21:05:00Z</dcterms:created>
  <dc:creator>Janička</dc:creator>
  <dc:description/>
  <cp:keywords/>
  <dc:language>en-US</dc:language>
  <cp:lastModifiedBy>Jana Šenková</cp:lastModifiedBy>
  <cp:lastPrinted>2008-01-08T22:03:00Z</cp:lastPrinted>
  <dcterms:modified xsi:type="dcterms:W3CDTF">2020-03-19T06:31:00Z</dcterms:modified>
  <cp:revision>4</cp:revision>
  <dc:subject/>
  <dc:title>POHYBOVÁ SOUSTAVA</dc:title>
</cp:coreProperties>
</file>