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ŮVOD A VÝVOJ ČLOVĚKA</w:t>
      </w:r>
    </w:p>
    <w:p>
      <w:pPr>
        <w:pStyle w:val="Normal"/>
        <w:ind w:left="360" w:hanging="0"/>
        <w:rPr>
          <w:sz w:val="18"/>
          <w:u w:val="single"/>
        </w:rPr>
      </w:pPr>
      <w:r>
        <w:rPr>
          <w:sz w:val="18"/>
          <w:u w:val="single"/>
        </w:rPr>
        <w:t>OTÁZKY A ÚKOLY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 které skupiny patří člověk jako živočišný druh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terým žijícím živočichům se člověk nejvíce podobá? Uveďte shody a rozdíly mezi člověkem a těmito živočichy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Jak se projevilo vzpřímené držení těla a chůze po dvou končetinách na přestavbě kostry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Jaký vliv měla změna potravy na utváření chrupu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terý je hlavní lidský znak přímých předchůdců člověka?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Srovnejte všechny tři vývojové typy rodu člověk a uveďte znaky, kterými se vzhledově stále více přibližují dnešnímu člověku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 kterého vývojového stupně člověka se již objevuje náznak řeči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teré vlivy se uplatnily při vzniku plemen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Vysvětlete následující pojmy: hominizace, rasismus, rudimenty, atavismy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Vysvětlete náboženskou a evoluční teorii vzniku člověka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) Doplňt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Jako důkazy živočišného původu člověka můžeme pokládat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Člověka řadíme do živočišné říše a to do kmene______________________________, protože v podobě meziobratlových plotének je zachována _____________________________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lidštění neboli ____________________________ je proces___________________________________________________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zůstatky přímých předchůdců člověka byly nalezeny zejména v ________________________________________________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Člověka řadíme do živočišné říše a to do podkmene ___________________________, protože osou a oporou těla je ________________ složená z _____________________________________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ůkazem živočišného původu člověka mohou být i zakrnělé orgány, které neplní původní funkci, jedná se o _________________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yjmenujte zástupce lidoopů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Jako pračlověk je označován ______________________________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) Vytvořte dvoji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o sapiens sapiens</w:t>
        <w:tab/>
        <w:tab/>
        <w:tab/>
        <w:tab/>
        <w:t>dokázal založit a uchovat oheň, lovec, výška 150 -170cm, mozkovna až 1000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o erectus</w:t>
        <w:tab/>
        <w:tab/>
        <w:tab/>
        <w:tab/>
        <w:tab/>
        <w:t>pračlově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stralopiték</w:t>
        <w:tab/>
        <w:tab/>
        <w:tab/>
        <w:tab/>
        <w:tab/>
        <w:t>stavěl si obydlí, upravoval jídlo a zobrazoval kresbami své poc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Člověk neandrtálský</w:t>
        <w:tab/>
        <w:tab/>
        <w:tab/>
        <w:tab/>
        <w:t>malá mozkovna (500 ml), nápadně velké čelisti, všežrav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o sapiens sapiens</w:t>
        <w:tab/>
        <w:tab/>
        <w:tab/>
        <w:tab/>
        <w:t>pozůstatky nalezeny v Africe, aktivní lovec, vyráběl si kamenné nástroj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o habilis</w:t>
        <w:tab/>
        <w:tab/>
        <w:tab/>
        <w:tab/>
        <w:tab/>
        <w:t>dorozumíval se skřeky a zhotovoval nástroje, pohřbíval mrtv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stralopiték</w:t>
        <w:tab/>
        <w:tab/>
        <w:tab/>
        <w:tab/>
        <w:tab/>
        <w:t>naleziště pozůstatků v Dolních Věstonicích nebo v Předmostí u Přerova</w:t>
      </w:r>
    </w:p>
    <w:p>
      <w:pPr>
        <w:pStyle w:val="Normal"/>
        <w:rPr/>
      </w:pPr>
      <w:r>
        <w:rPr>
          <w:sz w:val="18"/>
          <w:szCs w:val="18"/>
        </w:rPr>
        <w:t>Člověk neandrtálský</w:t>
        <w:tab/>
        <w:tab/>
        <w:tab/>
        <w:tab/>
        <w:t>žil v tlupách a vytvořil tzv. osteodontokeratickou kultu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OBRÁZKY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69260" cy="236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ab/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701290" cy="372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4800600" cy="399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3315335" cy="527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52:00Z</dcterms:created>
  <dc:creator>Janička</dc:creator>
  <dc:description/>
  <cp:keywords/>
  <dc:language>en-US</dc:language>
  <cp:lastModifiedBy>Janička</cp:lastModifiedBy>
  <dcterms:modified xsi:type="dcterms:W3CDTF">2008-10-15T18:52:00Z</dcterms:modified>
  <cp:revision>2</cp:revision>
  <dc:subject/>
  <dc:title>PŮVOD A VÝVOJ ČLOVĚKA</dc:title>
</cp:coreProperties>
</file>