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u w:val="single"/>
        </w:rPr>
        <w:t>NEKOVY – OPAKOVÁNÍ</w:t>
        <w:tab/>
        <w:tab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1) Vodík, dusík</w:t>
      </w:r>
      <w:r>
        <w:rPr>
          <w:sz w:val="18"/>
          <w:szCs w:val="18"/>
        </w:rPr>
        <w:t>(výskyt, použití, příprava, ox. čísla, proč biogenní prvek?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2) Elektronová konfigurace xenonu (celá)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3) Přechodná tvrdost vody: </w:t>
      </w:r>
      <w:r>
        <w:rPr>
          <w:sz w:val="18"/>
          <w:szCs w:val="18"/>
        </w:rPr>
        <w:t>(které sloučeniny ji způsobují a jak se dá odstranit?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4) Amoniak (výroba, použití, 3 sloučeniny odvozené od amoniaku)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5) Výroba kyseliny sírové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6) Vypište kyslíkaté kyseliny chloru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u w:val="single"/>
        </w:rPr>
        <w:t>7) Vzácné plyny (výskyt, použití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8) Fosfor (modifikace, použití)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  <w:u w:val="single"/>
        </w:rPr>
        <w:t>9) Skupenství halogenů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NEKOVY - OPAKOVÁNÍ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1) Kyslík, uhlík</w:t>
      </w:r>
      <w:r>
        <w:rPr>
          <w:sz w:val="18"/>
          <w:szCs w:val="18"/>
        </w:rPr>
        <w:t>(výskyt, použití, příprava, ox. čísla, proč biogenní prvek?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2) Elektronová konfigurace kryptonu (celá)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3) Trvalá tvrdost vody: </w:t>
      </w:r>
      <w:r>
        <w:rPr>
          <w:sz w:val="18"/>
          <w:szCs w:val="18"/>
        </w:rPr>
        <w:t>(které sloučeniny ji způsobují a jak se dá odstranit?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u w:val="single"/>
        </w:rPr>
        <w:t>4) Použití sír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5) Výroba kyseliny dusičné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6) Výroba kyseliny sírové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7) Vypište halogenovodíkové kyseliny podle jejich síly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8) Vypište barevné formy křemene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u w:val="single"/>
        </w:rPr>
        <w:t>9) Vzácné plyny (výskyt, použití):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10) Napište vzorce následujících látek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pálené vápno</w:t>
        <w:tab/>
        <w:tab/>
        <w:t>b) suchý led</w:t>
        <w:tab/>
        <w:tab/>
        <w:t>c) savo</w:t>
        <w:tab/>
        <w:tab/>
        <w:t>d) skalice zelená</w:t>
        <w:tab/>
        <w:tab/>
        <w:t>e) borová vo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1) Doplňt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yslík v přírodě vzniká____________________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Vodík je _____________________činidl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Vzácné plyny získáváme 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K uměle vyrobeným formám uhlíku patří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Nejtypičtější oxidační čísla uhlíku jsou ______________________________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Molekulový dusík je málo_______________, protože obsahuje_____________vazbu ve své molekule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Směs 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a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se nazývá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P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tvoří následující soli_________________________________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řívější název pro kyselinu chlorovodíkovou je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Rozpuštěním 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v roztoku KI vzniká____________________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ublimace je 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Sulfan reaguje se stříbrem za vzniku ___________, který způsobí_____________stříbra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yselina sírová má ______________ a __________________účink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12) Názvoslov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ab/>
        <w:tab/>
        <w:tab/>
        <w:t>dusitan sodn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(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P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ab/>
        <w:tab/>
        <w:t>hydrid vápenat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B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ab/>
        <w:tab/>
        <w:tab/>
        <w:tab/>
        <w:tab/>
        <w:tab/>
        <w:tab/>
        <w:t>sulfid arseničn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ab/>
      </w:r>
      <w:r>
        <w:rPr>
          <w:sz w:val="18"/>
          <w:szCs w:val="18"/>
          <w:vertAlign w:val="subscript"/>
        </w:rPr>
        <w:tab/>
        <w:tab/>
        <w:tab/>
        <w:tab/>
        <w:tab/>
        <w:tab/>
      </w:r>
      <w:r>
        <w:rPr>
          <w:sz w:val="18"/>
          <w:szCs w:val="18"/>
        </w:rPr>
        <w:t>kyselina disírov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13) Reakce: </w:t>
      </w:r>
    </w:p>
    <w:p>
      <w:pPr>
        <w:pStyle w:val="Normal"/>
        <w:rPr/>
      </w:pPr>
      <w:r>
        <w:rPr>
          <w:sz w:val="18"/>
          <w:szCs w:val="18"/>
        </w:rPr>
        <w:t>Zn +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→</w:t>
        <w:tab/>
        <w:tab/>
        <w:tab/>
        <w:tab/>
        <w:tab/>
        <w:tab/>
        <w:tab/>
        <w:t>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KI →</w:t>
      </w:r>
    </w:p>
    <w:p>
      <w:pPr>
        <w:pStyle w:val="Normal"/>
        <w:rPr/>
      </w:pPr>
      <w:r>
        <w:rPr>
          <w:sz w:val="18"/>
          <w:szCs w:val="18"/>
        </w:rPr>
        <w:t>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→</w:t>
        <w:tab/>
        <w:tab/>
        <w:tab/>
        <w:tab/>
        <w:tab/>
        <w:tab/>
        <w:tab/>
        <w:t>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NaOH→ (pozn. zahříváme)</w:t>
      </w:r>
    </w:p>
    <w:p>
      <w:pPr>
        <w:pStyle w:val="Normal"/>
        <w:rPr/>
      </w:pPr>
      <w:r>
        <w:rPr>
          <w:sz w:val="18"/>
          <w:szCs w:val="18"/>
        </w:rPr>
        <w:t>CaO +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 →</w:t>
        <w:tab/>
        <w:tab/>
        <w:tab/>
        <w:tab/>
        <w:tab/>
        <w:tab/>
        <w:tab/>
        <w:t>NaH  + 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 →</w:t>
      </w:r>
    </w:p>
    <w:p>
      <w:pPr>
        <w:pStyle w:val="Normal"/>
        <w:rPr/>
      </w:pPr>
      <w:r>
        <w:rPr>
          <w:sz w:val="18"/>
          <w:szCs w:val="18"/>
        </w:rPr>
        <w:t>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KOH →</w:t>
        <w:tab/>
        <w:tab/>
        <w:tab/>
        <w:tab/>
        <w:tab/>
        <w:tab/>
        <w:tab/>
        <w:t>FeS + HCl →</w:t>
      </w:r>
    </w:p>
    <w:p>
      <w:pPr>
        <w:pStyle w:val="Normal"/>
        <w:rPr/>
      </w:pPr>
      <w:r>
        <w:rPr>
          <w:sz w:val="18"/>
          <w:szCs w:val="18"/>
        </w:rPr>
        <w:t>Ca(OH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+  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→</w:t>
        <w:tab/>
        <w:tab/>
        <w:tab/>
        <w:tab/>
        <w:tab/>
        <w:tab/>
        <w:t>C +    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→(úplné spalování)</w:t>
      </w:r>
    </w:p>
    <w:p>
      <w:pPr>
        <w:pStyle w:val="Normal"/>
        <w:rPr/>
      </w:pPr>
      <w:r>
        <w:rPr>
          <w:sz w:val="18"/>
          <w:szCs w:val="18"/>
        </w:rPr>
        <w:t>KMn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→</w:t>
        <w:tab/>
        <w:tab/>
        <w:tab/>
        <w:tab/>
        <w:tab/>
        <w:tab/>
        <w:tab/>
        <w:t>Na  +   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 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10) Napište vzorce následujících látek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ádra</w:t>
        <w:tab/>
        <w:tab/>
        <w:tab/>
        <w:t>b) vodní sklo</w:t>
        <w:tab/>
        <w:tab/>
        <w:t>c) vitriol</w:t>
        <w:tab/>
        <w:tab/>
        <w:tab/>
        <w:t>d) skalice modrá</w:t>
        <w:tab/>
        <w:tab/>
        <w:t>e) koru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1) Doplňte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zácný plyn nacházející se ve Vesmíru je_____________________________________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 kapalném a pevném skupenství se molekuly vody spojují pomocí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Tříatomová molekula kyslíku se nazývá__________a vytváří vrstvu v atmosféře_________________________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zorec suchého ledu je______________________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ejtypičtější oxidační číslo boru je ______________________________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_________fosfor je samovznítitelný a uchovává se pod ____________._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Směs 3HCl:1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se nazývá____________________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usičnany alkalických kovů se nazývají__________________a používají se jako ____________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odný roztok NaClO se nazývá_____________________________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5% roztok jodu v ethanolu se nazývá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Zaváděním chloru do vody vzniká_________________________________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Zaváděním sulfanu do vody vzniká ____________________,od které můžeme odvodit dvě řady solí _________a ___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Zředěná kyselina sírová reaguje s neušlechtilými kovy za vzniku _______________ a ______________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12) Názvoslov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ab/>
        <w:tab/>
        <w:tab/>
        <w:tab/>
        <w:tab/>
        <w:tab/>
        <w:tab/>
        <w:t>siřičitan hlinit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P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ab/>
        <w:tab/>
        <w:t>amid vápenat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Si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ab/>
        <w:tab/>
        <w:tab/>
        <w:tab/>
        <w:tab/>
        <w:tab/>
        <w:tab/>
        <w:t>hydrogenuhličitan hořečnat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b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ab/>
      </w:r>
      <w:r>
        <w:rPr>
          <w:sz w:val="18"/>
          <w:szCs w:val="18"/>
          <w:vertAlign w:val="subscript"/>
        </w:rPr>
        <w:tab/>
        <w:tab/>
        <w:tab/>
        <w:tab/>
        <w:tab/>
        <w:tab/>
      </w:r>
      <w:r>
        <w:rPr>
          <w:sz w:val="18"/>
          <w:szCs w:val="18"/>
        </w:rPr>
        <w:t>kys. dikřemičit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13) Reakce: </w:t>
      </w:r>
    </w:p>
    <w:p>
      <w:pPr>
        <w:pStyle w:val="Normal"/>
        <w:rPr/>
      </w:pP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→</w:t>
        <w:tab/>
        <w:tab/>
        <w:tab/>
        <w:tab/>
        <w:tab/>
        <w:tab/>
        <w:tab/>
        <w:tab/>
        <w:t>C +    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→(nedokonalé spalování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C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→</w:t>
        <w:tab/>
        <w:tab/>
        <w:tab/>
        <w:tab/>
        <w:tab/>
        <w:tab/>
        <w:tab/>
        <w:t>K +   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H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C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 xml:space="preserve"> →</w:t>
        <w:tab/>
        <w:tab/>
        <w:tab/>
        <w:tab/>
        <w:tab/>
        <w:tab/>
        <w:tab/>
        <w:t>NaOH  +    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→</w:t>
        <w:tab/>
      </w:r>
    </w:p>
    <w:p>
      <w:pPr>
        <w:pStyle w:val="Normal"/>
        <w:rPr/>
      </w:pPr>
      <w:r>
        <w:rPr>
          <w:sz w:val="18"/>
          <w:szCs w:val="18"/>
        </w:rPr>
        <w:t>HCl + KOH →</w:t>
        <w:tab/>
        <w:tab/>
        <w:tab/>
        <w:tab/>
        <w:tab/>
        <w:tab/>
        <w:tab/>
        <w:t>FeS +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→</w:t>
      </w:r>
    </w:p>
    <w:p>
      <w:pPr>
        <w:pStyle w:val="Normal"/>
        <w:rPr/>
      </w:pPr>
      <w:r>
        <w:rPr>
          <w:sz w:val="18"/>
          <w:szCs w:val="18"/>
        </w:rPr>
        <w:t>N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 +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 →</w:t>
        <w:tab/>
        <w:tab/>
        <w:tab/>
        <w:tab/>
        <w:tab/>
        <w:tab/>
        <w:tab/>
        <w:t>Be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+ 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 →</w:t>
      </w:r>
    </w:p>
    <w:p>
      <w:pPr>
        <w:pStyle w:val="Normal"/>
        <w:rPr/>
      </w:pP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→</w:t>
        <w:tab/>
        <w:tab/>
        <w:tab/>
        <w:tab/>
        <w:tab/>
        <w:tab/>
        <w:tab/>
        <w:t>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NaOH→ (pozn. chladím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25:00Z</dcterms:created>
  <dc:creator>Janička</dc:creator>
  <dc:description/>
  <cp:keywords/>
  <dc:language>en-US</dc:language>
  <cp:lastModifiedBy>Jana Šenková</cp:lastModifiedBy>
  <dcterms:modified xsi:type="dcterms:W3CDTF">2020-03-19T06:17:00Z</dcterms:modified>
  <cp:revision>4</cp:revision>
  <dc:subject/>
  <dc:title>VODÍK, KYSLÍK A JEJICH SLOUČENINY, VZÁCNÉ PLYNY</dc:title>
</cp:coreProperties>
</file>