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ihočeský a Plzeňský kraj</w:t>
        <w:tab/>
        <w:tab/>
        <w:t>________</w:t>
        <w:tab/>
        <w:tab/>
        <w:tab/>
        <w:t>jméno:_______________</w:t>
        <w:softHyphen/>
        <w:softHyphen/>
        <w:softHyphen/>
        <w:softHyphen/>
        <w:t>___</w:t>
      </w:r>
    </w:p>
    <w:p>
      <w:pPr>
        <w:pStyle w:val="Normal"/>
        <w:rPr/>
      </w:pPr>
      <w:r>
        <w:rPr>
          <w:sz w:val="22"/>
        </w:rPr>
        <w:t>Pojmenuj historické a kulturní památky. Kde se nachází?</w:t>
        <w:tab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>
          <w:sz w:val="22"/>
        </w:rPr>
        <w:drawing>
          <wp:inline distT="0" distB="0" distL="0" distR="0">
            <wp:extent cx="2851785" cy="2048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857500" cy="208153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66CC"/>
          <w:sz w:val="19"/>
          <w:szCs w:val="19"/>
        </w:rPr>
        <w:t xml:space="preserve"> </w:t>
      </w:r>
      <w:r>
        <w:rPr/>
        <w:drawing>
          <wp:inline distT="0" distB="0" distL="0" distR="0">
            <wp:extent cx="3294380" cy="219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1./ Vysvětlete, co mají společného tyto lokality:Churáňov, Zadov, Špič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360" w:hanging="0"/>
        <w:rPr>
          <w:sz w:val="22"/>
        </w:rPr>
      </w:pPr>
      <w:r>
        <w:rPr>
          <w:sz w:val="22"/>
        </w:rPr>
        <w:tab/>
        <w:t>2./ Napište názvy alespoň tří z pěti šumavských ledovcových jezer:</w:t>
        <w:tab/>
      </w:r>
    </w:p>
    <w:p>
      <w:pPr>
        <w:pStyle w:val="Normal"/>
        <w:tabs>
          <w:tab w:val="clear" w:pos="708"/>
          <w:tab w:val="left" w:pos="-540" w:leader="none"/>
        </w:tabs>
        <w:ind w:lef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3./ Ve kterých městech se nachází tyto kulturní památky a zajímavosti: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a/ námětí Přemysla Otakara II.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/>
      </w:pPr>
      <w:r>
        <w:rPr>
          <w:sz w:val="22"/>
        </w:rPr>
        <w:t>b/ kostel Sv. Bartoloměje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Které památky Jihočeského a Plzeňského kraje jsou zapsány na seznamu Unesco?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4./ Město Tábor leží na řece…………………, České Budějovice na soutoku řek ………………...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5./ Které CHKO se rozkládají na území Plzeňského kraje?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6./ Ve kterých městech se nachází a čím se zabývají tyto podniky: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/>
      </w:pPr>
      <w:r>
        <w:rPr>
          <w:sz w:val="22"/>
        </w:rPr>
        <w:t>a/ Madeta</w:t>
        <w:tab/>
        <w:tab/>
        <w:tab/>
        <w:tab/>
        <w:t>b/ Bohemia sekt</w:t>
        <w:tab/>
        <w:tab/>
        <w:tab/>
        <w:t>c/ Centropen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  <w:t>7./ Kolik procent obyvatel Plzeňského kraje žije přibližně v Plzni? Kolik obyvatel má přibližně Plzeň?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/>
      </w:pPr>
      <w:r>
        <w:rPr>
          <w:sz w:val="22"/>
        </w:rPr>
        <w:t>8./ Napište nejvyšší vrchol: a/ Šumavy</w:t>
        <w:tab/>
        <w:tab/>
        <w:tab/>
        <w:tab/>
        <w:t>b/ Bavorského lesa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right="-650" w:hanging="0"/>
        <w:rPr>
          <w:sz w:val="22"/>
        </w:rPr>
      </w:pPr>
      <w:r>
        <w:rPr>
          <w:sz w:val="22"/>
        </w:rPr>
        <w:t>9./ Nejdelší řeka ČR je: a/ Labe</w:t>
        <w:tab/>
        <w:tab/>
        <w:t>b/ Vltava</w:t>
        <w:tab/>
        <w:t>c/ Berounka</w:t>
        <w:tab/>
        <w:tab/>
        <w:t>d/ Morava</w:t>
        <w:tab/>
        <w:tab/>
        <w:t>e/ Ohře</w:t>
      </w:r>
    </w:p>
    <w:p>
      <w:pPr>
        <w:pStyle w:val="Normal"/>
        <w:tabs>
          <w:tab w:val="clear" w:pos="708"/>
          <w:tab w:val="left" w:pos="-540" w:leader="none"/>
        </w:tabs>
        <w:ind w:right="-6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/>
      </w:pPr>
      <w:r>
        <w:rPr>
          <w:sz w:val="22"/>
        </w:rPr>
        <w:t>10./ Vypište rozlohou 3 největší kraje v ČR:</w:t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right="-6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540" w:leader="none"/>
        </w:tabs>
        <w:ind w:left="-360" w:first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58:00Z</dcterms:created>
  <dc:creator>kabinet</dc:creator>
  <dc:description/>
  <cp:keywords/>
  <dc:language>en-US</dc:language>
  <cp:lastModifiedBy>PC01</cp:lastModifiedBy>
  <cp:lastPrinted>2009-03-31T07:31:00Z</cp:lastPrinted>
  <dcterms:modified xsi:type="dcterms:W3CDTF">2020-03-17T14:58:00Z</dcterms:modified>
  <cp:revision>2</cp:revision>
  <dc:subject/>
  <dc:title>Jihočeský a Plzeňský kraj</dc:title>
</cp:coreProperties>
</file>